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tr-TR"/>
        </w:rPr>
      </w:pPr>
      <w:r>
        <w:rPr>
          <w:b/>
          <w:sz w:val="22"/>
          <w:lang w:val="tr-TR"/>
        </w:rPr>
      </w:r>
    </w:p>
    <w:p>
      <w:pPr>
        <w:pStyle w:val="Normal"/>
        <w:jc w:val="center"/>
        <w:rPr/>
      </w:pPr>
      <w:r>
        <w:rPr>
          <w:b/>
          <w:sz w:val="22"/>
          <w:lang w:val="tr-TR"/>
        </w:rPr>
        <w:t>PETROL OFİSİ A.Ş. ZAMAN ÇARTERİ SÖZLEŞMESİ</w:t>
      </w:r>
    </w:p>
    <w:p>
      <w:pPr>
        <w:pStyle w:val="Normal"/>
        <w:jc w:val="center"/>
        <w:rPr>
          <w:b/>
          <w:b/>
          <w:sz w:val="22"/>
          <w:u w:val="single"/>
          <w:lang w:val="tr-TR"/>
        </w:rPr>
      </w:pPr>
      <w:r>
        <w:rPr>
          <w:b/>
          <w:sz w:val="22"/>
          <w:u w:val="single"/>
          <w:lang w:val="tr-TR"/>
        </w:rPr>
        <w:t>(TIME CHARTER PARTY)</w:t>
      </w:r>
    </w:p>
    <w:p>
      <w:pPr>
        <w:pStyle w:val="Normal"/>
        <w:jc w:val="both"/>
        <w:rPr>
          <w:b/>
          <w:b/>
          <w:bCs/>
          <w:sz w:val="22"/>
          <w:u w:val="single"/>
          <w:lang w:val="tr-TR"/>
        </w:rPr>
      </w:pPr>
      <w:r>
        <w:rPr>
          <w:b/>
          <w:bCs/>
          <w:sz w:val="22"/>
          <w:u w:val="single"/>
          <w:lang w:val="tr-TR"/>
        </w:rPr>
      </w:r>
    </w:p>
    <w:p>
      <w:pPr>
        <w:pStyle w:val="Normal"/>
        <w:numPr>
          <w:ilvl w:val="0"/>
          <w:numId w:val="5"/>
        </w:numPr>
        <w:jc w:val="both"/>
        <w:rPr>
          <w:b/>
          <w:b/>
          <w:sz w:val="22"/>
          <w:u w:val="single"/>
          <w:lang w:val="tr-TR"/>
        </w:rPr>
      </w:pPr>
      <w:r>
        <w:rPr>
          <w:b/>
          <w:sz w:val="22"/>
          <w:u w:val="single"/>
          <w:lang w:val="tr-TR"/>
        </w:rPr>
        <w:t>TARAFLAR, GEMİ</w:t>
      </w:r>
    </w:p>
    <w:p>
      <w:pPr>
        <w:pStyle w:val="Normal"/>
        <w:jc w:val="both"/>
        <w:rPr>
          <w:b/>
          <w:b/>
          <w:bCs/>
          <w:sz w:val="22"/>
          <w:u w:val="single"/>
          <w:lang w:val="tr-TR"/>
        </w:rPr>
      </w:pPr>
      <w:r>
        <w:rPr>
          <w:b/>
          <w:bCs/>
          <w:sz w:val="22"/>
          <w:u w:val="single"/>
          <w:lang w:val="tr-TR"/>
        </w:rPr>
      </w:r>
    </w:p>
    <w:p>
      <w:pPr>
        <w:pStyle w:val="Normal"/>
        <w:numPr>
          <w:ilvl w:val="0"/>
          <w:numId w:val="0"/>
        </w:numPr>
        <w:ind w:firstLine="720"/>
        <w:jc w:val="both"/>
        <w:outlineLvl w:val="0"/>
        <w:rPr/>
      </w:pPr>
      <w:r>
        <w:rPr>
          <w:b/>
          <w:bCs/>
          <w:sz w:val="22"/>
          <w:lang w:val="tr-TR"/>
        </w:rPr>
        <w:t>İş bu anlaşmada;</w:t>
      </w:r>
      <w:r>
        <w:rPr/>
        <w:t xml:space="preserve"> ……………………</w:t>
      </w:r>
      <w:r>
        <w:rPr>
          <w:b/>
          <w:bCs/>
          <w:sz w:val="22"/>
          <w:lang w:val="tr-TR"/>
        </w:rPr>
        <w:t xml:space="preserve">adresinde mukim .....................  kısaca ARMATÖR, </w:t>
      </w:r>
      <w:r>
        <w:rPr>
          <w:rFonts w:cs="Arial"/>
          <w:b/>
          <w:sz w:val="22"/>
          <w:lang w:val="tr-TR"/>
        </w:rPr>
        <w:t>Eski Büyükdere Caddesi No:33/37 Maslak/ İstanbul’da</w:t>
      </w:r>
      <w:r>
        <w:rPr>
          <w:b/>
          <w:bCs/>
          <w:sz w:val="22"/>
          <w:lang w:val="tr-TR"/>
        </w:rPr>
        <w:t xml:space="preserve"> mukim Petrol Ofisi A.Ş.  kısaca POAŞ, tahsis edilmesi söz konusu olan tankeri kısaca GEMİ diye ifade edilmiş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GEMİNİN TARİFİ, DURUMU ve SERTİFİKALARI</w:t>
      </w:r>
    </w:p>
    <w:p>
      <w:pPr>
        <w:pStyle w:val="Normal"/>
        <w:jc w:val="both"/>
        <w:rPr>
          <w:b/>
          <w:b/>
          <w:bCs/>
          <w:sz w:val="22"/>
          <w:u w:val="single"/>
          <w:lang w:val="tr-TR"/>
        </w:rPr>
      </w:pPr>
      <w:r>
        <w:rPr>
          <w:b/>
          <w:bCs/>
          <w:sz w:val="22"/>
          <w:u w:val="single"/>
          <w:lang w:val="tr-TR"/>
        </w:rPr>
      </w:r>
    </w:p>
    <w:p>
      <w:pPr>
        <w:pStyle w:val="Normal"/>
        <w:jc w:val="both"/>
        <w:rPr/>
      </w:pPr>
      <w:r>
        <w:rPr>
          <w:b/>
          <w:bCs/>
          <w:sz w:val="22"/>
          <w:lang w:val="tr-TR"/>
        </w:rPr>
        <w:t>2.1</w:t>
        <w:tab/>
        <w:t>ARMATÖR, Ana karakteristikleri ekli "Tankerin Nitelik ve Karakteristikleri" formunda detaylı verilen GEMİ'nin Sözleşme süresi boyunca:</w:t>
      </w:r>
    </w:p>
    <w:p>
      <w:pPr>
        <w:pStyle w:val="Normal"/>
        <w:jc w:val="both"/>
        <w:rPr>
          <w:b/>
          <w:b/>
          <w:bCs/>
          <w:sz w:val="22"/>
          <w:lang w:val="tr-TR"/>
        </w:rPr>
      </w:pPr>
      <w:r>
        <w:rPr>
          <w:b/>
          <w:bCs/>
          <w:sz w:val="22"/>
          <w:lang w:val="tr-TR"/>
        </w:rPr>
      </w:r>
    </w:p>
    <w:p>
      <w:pPr>
        <w:pStyle w:val="Normal"/>
        <w:jc w:val="both"/>
        <w:rPr/>
      </w:pPr>
      <w:r>
        <w:rPr>
          <w:b/>
          <w:bCs/>
          <w:sz w:val="22"/>
          <w:lang w:val="tr-TR"/>
        </w:rPr>
        <w:t>a.</w:t>
        <w:tab/>
        <w:t>Bu sözleşmenin 27. maddesinde taşıyacağını beyan ve taahhüt ettiği her cins temiz ve kirli petrol ve ürünlerini ulusal ve uluslararası mevzuatlara ve klas kurallarına uygun sertifikalara sahip olarak taşımaya elverişli olacak, ayrıca gemisini olası ulusal ve uluslararası kural ve konvansiyon değişikliklerine uygun hale getirecektir. Geminin tüm teknik donanım ve tekne yapısına yönelik bu yüklerin yükleme ve boşaltmasına her bakımdan uygun olağan donanıma ilave olarak şamandıralardan/platformdan kıçtan yükleme ve boşaltma yapabilecek, kıç hatta ve kıçtan hortum almaya uygun kreyn donanımı haiz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b.</w:t>
        <w:tab/>
        <w:t xml:space="preserve">Bütün ana ve yardımcı makina, kazan, boru, pompa, ısıtma sistemleri, donanım ile slop ve yük tankları ve teknesinin, emniyetli biçimde, çalışır vaziyette iyi ve her bakımdan yüke, denize ve sefere elverişli olacağını, </w:t>
      </w:r>
    </w:p>
    <w:p>
      <w:pPr>
        <w:pStyle w:val="Normal"/>
        <w:jc w:val="both"/>
        <w:rPr>
          <w:b/>
          <w:b/>
          <w:bCs/>
          <w:sz w:val="22"/>
          <w:lang w:val="tr-TR"/>
        </w:rPr>
      </w:pPr>
      <w:r>
        <w:rPr>
          <w:b/>
          <w:bCs/>
          <w:sz w:val="22"/>
          <w:lang w:val="tr-TR"/>
        </w:rPr>
      </w:r>
    </w:p>
    <w:p>
      <w:pPr>
        <w:pStyle w:val="Normal"/>
        <w:jc w:val="both"/>
        <w:rPr/>
      </w:pPr>
      <w:r>
        <w:rPr>
          <w:b/>
          <w:bCs/>
          <w:sz w:val="22"/>
          <w:lang w:val="tr-TR"/>
        </w:rPr>
        <w:t>c.</w:t>
        <w:tab/>
        <w:t xml:space="preserve">Yüke tahsis edilen tüm Kargo Tanklarının, valf ve boru devrelerinin taşınan ürünleri (petrol ürünleri ve/veya MEG) sızdırmayacak durumda olmaları ve yükün tüm özellikleri ve evsafını bozmayacak tank tipi, pompa, manifold ve tank yüzeyi, ısıtma sistemi ve kaplama malzemesine haiz olacağını,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d.</w:t>
        <w:tab/>
        <w:t>Tonajı ile mütenasip, 1500 dwt ve üzeri gemiler için Uzak Sefer seyir bölgesinde seyir edebilmesi için gerekli sayıda ehil personel ve gerekli bütün sertifikalara sahip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e.</w:t>
        <w:tab/>
        <w:t>Türk Loydu ve/veya I.A.C.S. üyesi bir klas kuruluşundan herhangi birinden alınmış bir klas müessesesi sertifikasına sahip olacağını ve konu sertifikaların sözleşme süresi hitamına kadar geçerli ka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f.</w:t>
        <w:tab/>
        <w:t>Deniz taşımacılığında mutad olan tekne, makina ve teçhizat sigortalarını yaptırmış olacağını ve sözleşme süresi hitamına kadar geçerli ka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g.</w:t>
        <w:tab/>
        <w:t>Uygulamada olan ve sözleşmenin Sözleşmehitamına dek uygulamaya girecek olan ulusal ve uluslararası mevzuat, kural ve konvansiyonlara uygun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h.</w:t>
        <w:tab/>
        <w:t>ISM ve ISPS Code uygulamalarının GEMİ'de uygulanmakta olduğunu ve sözleşme süresince bunların devamlılığının temin edileceğini, gerekli güncel sertifikalarının tamam olacağını,</w:t>
      </w:r>
    </w:p>
    <w:p>
      <w:pPr>
        <w:pStyle w:val="Normal"/>
        <w:jc w:val="both"/>
        <w:rPr>
          <w:b/>
          <w:b/>
          <w:bCs/>
          <w:sz w:val="22"/>
          <w:lang w:val="tr-TR"/>
        </w:rPr>
      </w:pPr>
      <w:r>
        <w:rPr>
          <w:b/>
          <w:bCs/>
          <w:sz w:val="22"/>
          <w:lang w:val="tr-TR"/>
        </w:rPr>
      </w:r>
    </w:p>
    <w:p>
      <w:pPr>
        <w:pStyle w:val="Normal"/>
        <w:jc w:val="both"/>
        <w:rPr/>
      </w:pPr>
      <w:r>
        <w:rPr>
          <w:b/>
          <w:bCs/>
          <w:sz w:val="22"/>
          <w:lang w:val="tr-TR"/>
        </w:rPr>
        <w:t>i.</w:t>
        <w:tab/>
        <w:t>Yükleme ve boşaltma limanları ile ilgili olarak halen geçerli olan veya tatbike konulacak olan hükümler ile 4922 sayılı Denizde Can ve Mal Koruma Hakkında Kanun, ve 618 sayılı Limanlar Kanunu ve ilgili mevzuattaki tüm yükümlülüklere ve düzenlemelere aynen uyacağını, gerek 4922 sayılı kanun ve gerekse ilgili sair mevzuat uyarınca denize elverişlilik belgesinin iptal edilmesi veya geminin seferden men edilmesi durumunda derhal POAŞ’a konuyla ilgili olarak bildirimde bulunacağını, bu takdirde gemide POAŞ’a ait yük bulunması durumunda POAŞ tarafından bildirilecek en yakın limana masrafları tamamen kendisine ait olmak üzere yükü taşıt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j.</w:t>
        <w:tab/>
        <w:t>Her türlü masrafı kendisine ait olmak üzere fare ve haşerattan arındırılmasına ilişkin belgeleri haiz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k.</w:t>
        <w:tab/>
        <w:t>P&amp;I risklerine ve çevre kirliliği riskine karşı havuza dahil P&amp;I kulüpleri tarafından olası tüm zararların karşılanmasına yeterli geçerli bir P&amp;I sigortasının olacağını ve sözleşme süresi hitamına kadar geçerli ka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l.</w:t>
        <w:tab/>
        <w:t xml:space="preserve">Geminin POAŞ’a tahsil olunduğu sürece OCIMF “Gemi Üzerinde Uyuşturucu ve Alkol Kontrolü” yönetmeliği ve sonradan yapılabilecek değişikliklerinde belirtilen standartları veya daha üzerini uygulamayı,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m.</w:t>
        <w:tab/>
        <w:t>Geminin faça ve karinasının, geminin tahsiste kaldığı müddetçe temiz olacağını, geminin taahhüt ettiği performans değerlerini hiçbir surette olumsuz şekilde etkilemeyeceğini, aksi bir durumda Armatör tarafından POAŞ’a haber verilerek gerekli tedbirlerin alın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n.</w:t>
        <w:tab/>
        <w:t>Geminin ve gemi personelinin tüm sözleşme süresince genel görünümleri ile geminin boya, temizlik ve bakım açısından en iyi düzeyde tutulacağını,</w:t>
      </w:r>
    </w:p>
    <w:p>
      <w:pPr>
        <w:pStyle w:val="Normal"/>
        <w:jc w:val="both"/>
        <w:rPr>
          <w:b/>
          <w:b/>
          <w:bCs/>
          <w:sz w:val="22"/>
          <w:lang w:val="tr-TR"/>
        </w:rPr>
      </w:pPr>
      <w:r>
        <w:rPr>
          <w:b/>
          <w:bCs/>
          <w:sz w:val="22"/>
          <w:lang w:val="tr-TR"/>
        </w:rPr>
      </w:r>
    </w:p>
    <w:p>
      <w:pPr>
        <w:pStyle w:val="Normal"/>
        <w:jc w:val="both"/>
        <w:rPr>
          <w:b/>
          <w:b/>
          <w:bCs/>
          <w:sz w:val="22"/>
          <w:lang w:val="tr-TR"/>
        </w:rPr>
      </w:pPr>
      <w:r>
        <w:rPr>
          <w:b/>
          <w:sz w:val="22"/>
          <w:lang w:val="tr-TR"/>
        </w:rPr>
        <w:t>o.</w:t>
        <w:tab/>
        <w:t xml:space="preserve">International Convention of Civil Liability for Oil Pollution Damage (1992) ve ayrıca </w:t>
      </w:r>
      <w:r>
        <w:rPr>
          <w:rFonts w:cs="Arial"/>
          <w:b/>
          <w:bCs/>
          <w:sz w:val="22"/>
          <w:szCs w:val="22"/>
          <w:lang w:val="tr-TR"/>
        </w:rPr>
        <w:t>I</w:t>
      </w:r>
      <w:r>
        <w:rPr>
          <w:b/>
          <w:sz w:val="22"/>
          <w:lang w:val="tr-TR"/>
        </w:rPr>
        <w:t>nternational Convention on Civil Liability for Bunker Oil Pollution Damage, (2001) Sözleşmelerinin ilgili maddeleri gereğince istenen sigorta kuvertürüne ilişkin sertifikaları haiz olacağını, bu belgeleri taşıyacağını ve bu belgelerin geçerliliğinin işbu tahsis Sözleşmesi süresince devam edeceğini, bu belgelerin eksikliği ya da geçersizliği sebebiyle POAŞ’ın uğrayacağı her türlü zarar ve ziyanın tazmininden sorumlu olacağını,</w:t>
      </w:r>
    </w:p>
    <w:p>
      <w:pPr>
        <w:pStyle w:val="Normal"/>
        <w:jc w:val="both"/>
        <w:rPr>
          <w:b/>
          <w:b/>
          <w:bCs/>
          <w:sz w:val="22"/>
          <w:lang w:val="tr-TR"/>
        </w:rPr>
      </w:pPr>
      <w:r>
        <w:rPr>
          <w:b/>
          <w:bCs/>
          <w:sz w:val="22"/>
          <w:lang w:val="tr-TR"/>
        </w:rPr>
      </w:r>
    </w:p>
    <w:p>
      <w:pPr>
        <w:pStyle w:val="Normal"/>
        <w:jc w:val="both"/>
        <w:rPr>
          <w:b/>
          <w:b/>
          <w:sz w:val="22"/>
          <w:lang w:val="tr-TR"/>
        </w:rPr>
      </w:pPr>
      <w:r>
        <w:rPr>
          <w:b/>
          <w:sz w:val="22"/>
          <w:lang w:val="tr-TR"/>
        </w:rPr>
        <w:t>p.</w:t>
        <w:tab/>
        <w:t>POAŞ tarafından gerekli görülmesi halinde, geminin yerli ve yabancı limanlardan ve Rafinerilerden yük alabilmesi için gerekli Oil Major Approval’larını POAŞ’tan herhangi bir bedel talep etmeksizin alacağını ve bunları güncel tutacağını, yerli ve yabancı rafineri ve terminallerin iskelelerine yanaşacak gemilerde uygulayacağı vettinglerden uygunluk alabilecek yeterlilikte olacağını,</w:t>
      </w:r>
    </w:p>
    <w:p>
      <w:pPr>
        <w:pStyle w:val="Normal"/>
        <w:jc w:val="both"/>
        <w:rPr>
          <w:b/>
          <w:b/>
          <w:sz w:val="22"/>
          <w:lang w:val="tr-TR"/>
        </w:rPr>
      </w:pPr>
      <w:r>
        <w:rPr>
          <w:b/>
          <w:sz w:val="22"/>
          <w:lang w:val="tr-TR"/>
        </w:rPr>
      </w:r>
    </w:p>
    <w:p>
      <w:pPr>
        <w:pStyle w:val="Normal"/>
        <w:jc w:val="both"/>
        <w:rPr>
          <w:b/>
          <w:b/>
          <w:sz w:val="22"/>
          <w:lang w:val="tr-TR"/>
        </w:rPr>
      </w:pPr>
      <w:r>
        <w:rPr>
          <w:b/>
          <w:sz w:val="22"/>
          <w:lang w:val="tr-TR"/>
        </w:rPr>
        <w:t>r.</w:t>
        <w:tab/>
        <w:t xml:space="preserve">Geminin POAŞ’a tahsis olunduğu sürece Türk Uluslararası Gemi Sicili’ne (TUGS) kayıtlı olacağını, </w:t>
      </w:r>
    </w:p>
    <w:p>
      <w:pPr>
        <w:pStyle w:val="Normal"/>
        <w:jc w:val="both"/>
        <w:rPr>
          <w:b/>
          <w:b/>
          <w:sz w:val="22"/>
          <w:lang w:val="tr-TR"/>
        </w:rPr>
      </w:pPr>
      <w:r>
        <w:rPr>
          <w:b/>
          <w:sz w:val="22"/>
          <w:lang w:val="tr-TR"/>
        </w:rPr>
      </w:r>
    </w:p>
    <w:p>
      <w:pPr>
        <w:pStyle w:val="Normal"/>
        <w:jc w:val="both"/>
        <w:rPr>
          <w:b/>
          <w:b/>
          <w:sz w:val="22"/>
          <w:szCs w:val="22"/>
          <w:lang w:val="tr-TR"/>
        </w:rPr>
      </w:pPr>
      <w:r>
        <w:rPr>
          <w:b/>
          <w:sz w:val="22"/>
          <w:lang w:val="tr-TR"/>
        </w:rPr>
        <w:t>s.</w:t>
        <w:tab/>
      </w:r>
      <w:r>
        <w:rPr>
          <w:b/>
          <w:sz w:val="22"/>
          <w:szCs w:val="22"/>
          <w:lang w:val="tr-TR"/>
        </w:rPr>
        <w:t xml:space="preserve">01.07.2003 Tarih ve 2003/5868 Sayılı Bakanlar Kurulu Kararı ve  05.03.2015   tarih ve 29286 Sayılı  Resmi Gazetede yayımlanan  Özel Tüketim Vergisi (I) Sayılı Liste Uygulama Genel Tebliği </w:t>
      </w:r>
      <w:r>
        <w:rPr>
          <w:b/>
          <w:bCs/>
          <w:sz w:val="22"/>
          <w:lang w:val="tr-TR"/>
        </w:rPr>
        <w:t>ve ilgili tebliğe ilişkin mukavelenin hitamına dek uygulamaya girecek olan her tür yeni uygulama, kural, tebliğ ve kanunlar</w:t>
      </w:r>
      <w:r>
        <w:rPr>
          <w:b/>
          <w:sz w:val="22"/>
          <w:szCs w:val="22"/>
          <w:lang w:val="tr-TR"/>
        </w:rPr>
        <w:t>, gereğince, Milli Sicile ve TUGS’ ne kayıtlı kabotaj hattında münhasıran yük ve yolcu taşıyan gemilere, miktarı her geminin teknik özelliklerine göre tespit edilmek ve bu akaryakıtı kullanacak geminin jurnaline işlenmek kaydıyla verilecek akaryakıtın ÖTV tutarı sıfıra indirilmesi ile ilgili uygulama esaslarına ilişkin tüm evrak, sertifika, karne, taahhütname v.s. adla anılan bilcümle vesikayı kendi nam ve hesabına olarak tam, eksiksiz ve ilgili tüm resmi makamlarca onaylanmış olarak ve kullanıma hazır edeceğini, işbu sözleşme süresince de kullanıma hazır tutulacağını, hazır tutulmasını teminen POAŞ’tan herhangi bir bedel talep edilmeyeceğini , kabul, garanti ve taahhüt eder.</w:t>
      </w:r>
    </w:p>
    <w:p>
      <w:pPr>
        <w:pStyle w:val="Normal"/>
        <w:jc w:val="both"/>
        <w:rPr>
          <w:b/>
          <w:b/>
          <w:sz w:val="22"/>
          <w:szCs w:val="22"/>
          <w:lang w:val="tr-TR"/>
        </w:rPr>
      </w:pPr>
      <w:r>
        <w:rPr>
          <w:b/>
          <w:sz w:val="22"/>
          <w:szCs w:val="22"/>
          <w:lang w:val="tr-TR"/>
        </w:rPr>
      </w:r>
    </w:p>
    <w:p>
      <w:pPr>
        <w:pStyle w:val="Normal"/>
        <w:jc w:val="both"/>
        <w:rPr>
          <w:b/>
          <w:b/>
          <w:bCs/>
          <w:sz w:val="22"/>
          <w:lang w:val="tr-TR"/>
        </w:rPr>
      </w:pPr>
      <w:r>
        <w:rPr>
          <w:b/>
          <w:bCs/>
          <w:sz w:val="22"/>
          <w:lang w:val="tr-TR"/>
        </w:rPr>
        <w:t>2.2</w:t>
        <w:tab/>
        <w:t xml:space="preserve">Armatör, GEMİ’nin bu maddede ve "Tankerin Nitelik ve Karakteristikleri" formunda yer alan durumunu sözleşme süresince en iyi durumda muhafaza etmekle yükümlüdür. Herhangi bir şekilde GEMİ’nin bu durumunu kaybetmesi halinde, ARMATÖR, POAŞ’ı derhal durumdan haberdar edecek ve en kısa süre içerisinde masrafları kendine ait olmak üzere GEMİ'nin "Tankerin Nitelik ve Karakteristikleri" formunda tarif edilen duruma getirilmesini sağlayacaktır. SözleşmeSözleşme dönemi içerisinde herhangi bir nedenle garanti ve taahhüt edilen niteliklerinin taahhüt edildiği şekilde sağlanamaması halinde POAŞ'ın bu sebeple uğrayacağı tüm zararlar, hesap yöntemi 40. maddede açıklandığı şekilde ARMATÖR'den tahsil edilecektir. ARMATÖR ayrıca bu sebeple POAŞ ve/veya üçüncü şahısların uğrayacağı zararları tazmin etmeyi garanti ve taahhüt eder. Ayrıca, GEMİ'nin garanti ve taahhüt edilen niteliklerinin sözleşme süresince taahhüt edildiği şekilde sağlanamaması sonucu, bu durumun POAŞ'ın kapasite kaybına neden olması halinde, POAŞ'ın bu kaybını karşılamak üzere, ARMATÖR'ün nam ve hesabına bir başka zaman çarteri sözleşmesi imzalayarak kendisine gemi tahsis ettirme hakkı daima saklı ka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2.3</w:t>
        <w:tab/>
        <w:t>POAŞ, lüzum gördüğü hallerde GEMİ’nin teknik kapasitesini, niteliklerini ve ihrakiye harcamalarını, GEMİ’nin seferlerine fiilen iştirak ederek veya limanlarda kontrol ederek tespit ve ölçüm yapma, yaptırtma hakkına sahip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2.4</w:t>
        <w:tab/>
        <w:t>ARMATÖR, GEMİ'yi (POAŞ’ca Siyah ürün taşımasına tahsis edilmesine karar verilen gemiler hariç) temiz petrol ürünlerini taşıyabilecek durumda temiz  olarak POAŞ’a tahsis edecek ve GEMİ'nin en son olarak taşımış olduğu 3 (üç) yükün ne olduğuna ilişkin belgeleri de POAŞ’a ibraz edecektir.</w:t>
      </w:r>
    </w:p>
    <w:p>
      <w:pPr>
        <w:pStyle w:val="Normal"/>
        <w:jc w:val="both"/>
        <w:rPr>
          <w:b/>
          <w:b/>
          <w:bCs/>
          <w:sz w:val="22"/>
          <w:lang w:val="tr-TR"/>
        </w:rPr>
      </w:pPr>
      <w:r>
        <w:rPr>
          <w:b/>
          <w:bCs/>
          <w:sz w:val="22"/>
          <w:lang w:val="tr-TR"/>
        </w:rPr>
      </w:r>
    </w:p>
    <w:p>
      <w:pPr>
        <w:pStyle w:val="Normal"/>
        <w:numPr>
          <w:ilvl w:val="1"/>
          <w:numId w:val="3"/>
        </w:numPr>
        <w:tabs>
          <w:tab w:val="clear" w:pos="720"/>
          <w:tab w:val="left" w:pos="0" w:leader="none"/>
        </w:tabs>
        <w:ind w:left="0" w:hanging="0"/>
        <w:jc w:val="both"/>
        <w:rPr>
          <w:b/>
          <w:b/>
          <w:bCs/>
          <w:sz w:val="22"/>
          <w:lang w:val="tr-TR"/>
        </w:rPr>
      </w:pPr>
      <w:r>
        <w:rPr>
          <w:b/>
          <w:bCs/>
          <w:sz w:val="22"/>
          <w:lang w:val="tr-TR"/>
        </w:rPr>
        <w:t>GEMİ, Türkiye Limanları bölgesinde ve Uzak Sefer seyir bölgesinde POAŞ'ın ve/veya vekillerinin göstereceği limanlar arasında veya kabotaj hattında kullanılmak üzere POAŞ emrinde olacaktır.</w:t>
      </w:r>
    </w:p>
    <w:p>
      <w:pPr>
        <w:pStyle w:val="Normal"/>
        <w:jc w:val="both"/>
        <w:rPr>
          <w:b/>
          <w:b/>
          <w:bCs/>
          <w:sz w:val="22"/>
          <w:lang w:val="tr-TR"/>
        </w:rPr>
      </w:pPr>
      <w:r>
        <w:rPr>
          <w:b/>
          <w:bCs/>
          <w:sz w:val="22"/>
          <w:lang w:val="tr-TR"/>
        </w:rPr>
      </w:r>
    </w:p>
    <w:p>
      <w:pPr>
        <w:pStyle w:val="Normal"/>
        <w:numPr>
          <w:ilvl w:val="1"/>
          <w:numId w:val="3"/>
        </w:numPr>
        <w:tabs>
          <w:tab w:val="clear" w:pos="720"/>
        </w:tabs>
        <w:ind w:left="0" w:hanging="0"/>
        <w:jc w:val="both"/>
        <w:rPr>
          <w:b/>
          <w:b/>
          <w:bCs/>
          <w:sz w:val="22"/>
          <w:lang w:val="tr-TR"/>
        </w:rPr>
      </w:pPr>
      <w:r>
        <w:rPr>
          <w:b/>
          <w:bCs/>
          <w:sz w:val="22"/>
          <w:lang w:val="tr-TR"/>
        </w:rPr>
        <w:t xml:space="preserve">POAŞ gerekli gördüğü takdirde, GEMİ‘nin arıza, tamir ve Havuzlama işlemlerinde yapılan onarım işlerinin ve değişen parçaların, ilgili Klas kuruluşunca kontrol edilmiş, onaylı, rapor ve sertifikasını talep edebilecektir. Armatör, POAŞ tarafından gerekli görülen durumlarda, POAŞ tarafından talep edilen sözkonusu klas raporunu sunmadıkça, GEMİ tahsis edilmeye hazır olarak addedilmeyecek ve bu süre zarfında GEMİ tahsis edilmemiş sayılacaktır.  </w:t>
      </w:r>
    </w:p>
    <w:p>
      <w:pPr>
        <w:pStyle w:val="Normal"/>
        <w:jc w:val="both"/>
        <w:rPr>
          <w:b/>
          <w:b/>
          <w:bCs/>
          <w:sz w:val="22"/>
          <w:lang w:val="tr-TR"/>
        </w:rPr>
      </w:pPr>
      <w:r>
        <w:rPr>
          <w:b/>
          <w:bCs/>
          <w:sz w:val="22"/>
          <w:lang w:val="tr-TR"/>
        </w:rPr>
      </w:r>
    </w:p>
    <w:p>
      <w:pPr>
        <w:pStyle w:val="Normal"/>
        <w:numPr>
          <w:ilvl w:val="1"/>
          <w:numId w:val="3"/>
        </w:numPr>
        <w:tabs>
          <w:tab w:val="clear" w:pos="720"/>
        </w:tabs>
        <w:ind w:left="0" w:hanging="0"/>
        <w:jc w:val="both"/>
        <w:rPr>
          <w:b/>
          <w:b/>
          <w:bCs/>
          <w:sz w:val="22"/>
          <w:lang w:val="tr-TR"/>
        </w:rPr>
      </w:pPr>
      <w:r>
        <w:rPr>
          <w:b/>
          <w:bCs/>
          <w:sz w:val="22"/>
          <w:lang w:val="tr-TR"/>
        </w:rPr>
        <w:t>POAŞ GEMİ'nin garanti ve taahhüt edilen niteliklerinin ve performans değerlerinin herhangi bir sebeple süreklilik arzeden bir durumda taahhüt edilen şekilde sağlanamaması ve/veya GEMİ’nin taahhüt ettiği bu durumunu kaybetmesi halinde, işbu sözleşmeyi önceden süre vermeye veya uyarıda bulunmaya gerek kalmaksızın tek taraflı olarak fesih etme ve her türlü zararını teminatları nakde çevirerek veya diğer yasal yollara başvurarak tahsil etme hakkına sahiptir. Armatör bu nedenle fesihten dolayı POAŞ tan herhangi bir tazminat talebinde bulunmayacaktır.</w:t>
      </w:r>
    </w:p>
    <w:p>
      <w:pPr>
        <w:pStyle w:val="Normal"/>
        <w:jc w:val="both"/>
        <w:rPr>
          <w:b/>
          <w:b/>
          <w:bCs/>
          <w:sz w:val="22"/>
          <w:lang w:val="tr-TR"/>
        </w:rPr>
      </w:pPr>
      <w:r>
        <w:rPr>
          <w:b/>
          <w:bCs/>
          <w:sz w:val="22"/>
          <w:lang w:val="tr-TR"/>
        </w:rPr>
      </w:r>
    </w:p>
    <w:p>
      <w:pPr>
        <w:pStyle w:val="Normal"/>
        <w:numPr>
          <w:ilvl w:val="1"/>
          <w:numId w:val="3"/>
        </w:numPr>
        <w:tabs>
          <w:tab w:val="clear" w:pos="720"/>
        </w:tabs>
        <w:ind w:left="0" w:hanging="0"/>
        <w:jc w:val="both"/>
        <w:rPr>
          <w:b/>
          <w:b/>
          <w:bCs/>
          <w:sz w:val="22"/>
          <w:lang w:val="tr-TR"/>
        </w:rPr>
      </w:pPr>
      <w:r>
        <w:rPr>
          <w:b/>
          <w:bCs/>
          <w:sz w:val="22"/>
          <w:lang w:val="tr-TR"/>
        </w:rPr>
        <w:t>POAŞ lüzum gördüğü takdirde GEMİ’ye Asgari Personel Çizelgesinde belirtilen personelden hariç, ilave zabitan ve veya personel atanmasını Armatörden talep edebilir. Armatör işbu talebi derhal karşılamakla mükelleftir.</w:t>
      </w:r>
    </w:p>
    <w:p>
      <w:pPr>
        <w:pStyle w:val="Normal"/>
        <w:jc w:val="both"/>
        <w:rPr>
          <w:b/>
          <w:b/>
          <w:bCs/>
          <w:sz w:val="22"/>
          <w:lang w:val="tr-TR"/>
        </w:rPr>
      </w:pPr>
      <w:r>
        <w:rPr>
          <w:b/>
          <w:bCs/>
          <w:sz w:val="22"/>
          <w:lang w:val="tr-TR"/>
        </w:rPr>
      </w:r>
    </w:p>
    <w:p>
      <w:pPr>
        <w:pStyle w:val="Normal"/>
        <w:numPr>
          <w:ilvl w:val="0"/>
          <w:numId w:val="5"/>
        </w:numPr>
        <w:jc w:val="both"/>
        <w:rPr>
          <w:b/>
          <w:b/>
          <w:bCs/>
          <w:sz w:val="22"/>
          <w:u w:val="single"/>
          <w:lang w:val="tr-TR"/>
        </w:rPr>
      </w:pPr>
      <w:r>
        <w:rPr>
          <w:b/>
          <w:bCs/>
          <w:sz w:val="22"/>
          <w:u w:val="single"/>
          <w:lang w:val="tr-TR"/>
        </w:rPr>
        <w:t>POAŞ GEMİ UYGUNLUK SİSTEMİ ve UYGULAMALAR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3.1 POAŞ’a tahsis olunan GEMİ, kullanım keyfiyeti POAŞ’ta olan uzatma opsiyonunun da kullanılması hali de dahil olmak üzere tahsis olunmaya devam ettiği sürece, POAŞ tarafından veya gemi başına 2.500 Euro denetleme masrafı ve hertürlü ulaşım ve konaklama v.s. masrafları armatöre ait olmak üzere POAŞ’ın belirleyeceği bir üçüncü firma tarafından, tayin edilecek zamanlarda da ‘’Vessel Inspection Questionnaire for Bulk Oil, Chemical Tankers and Gas Carriers ‘’(OCIMF) ve POAŞ Genel Prosedürlerine göre kontrolden geçirilebilir. Bu kontroller sonucu tespit edilen eksiklikler, rapor tarihinden itibaren 15 takvim günü içinde giderilmesi için GEMİ kaptanı ve ARMATÖR’e yazılı olarak bildir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2 POAŞ, Sözleşme dönemi içerisinde yaptığı veya yükleme/tahliye üniteleri yetkili otoriteleri tarafından yapılan kontrol sonucu uygun bulunmayan ve/veya iskelelere yanaştırılmayan gemiyi, uygun hale getirilinceye kadar tahsis dışı bırakrak tahsis ücretini ödememe  ve/veya bulunan temel uygunsuzluklar durumunda Sözleşmeyi tek taraflı olarak fesih yetkisine sahiptir. ARMATÖR bunu peşinen kabul ede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3 GEMİ’nin limanda ya da seyirde olmasına bakılmaksızın ARMATÖR gerekli her türlü işbirliğinde bulunacak ve denetimlere katılacak POAŞ veya denetim firması personeline gemide kalacak yer temin edecek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3.4 Söz konusu denetimlerin yapılması ya da yapılmaması ARMATÖR’ün GEMİ ve GEMİ’nin işletilmesi ile ilgili herhangi bir konuya ilişkin yetkisini veya bunlarla ilgili olarak POAŞ’a ya da üçüncü şahıslara karşı taşıdığı sorumlulukları azaltmayacak, POAŞ’ın ARMATÖR’e ya da üçüncü şahıslara karşı sorumluluğunu da arttırmay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5 POAŞ’ın denetim hakkını kullanılması veya kullanılmaması POAŞ aleyhine bir sonuç doğurmayacak olup, POAŞ her iki halde de kendilerinin, personelinin veya temsilcilerinin herhangi bir hareketi, ihmali veya kusurundan sorumlu olmayacaktır. </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SÖZLEŞME MÜDDETİ VE TAHSİSİN BAŞLANGIÇ TARİH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ARMATÖR vasıfları bildirilen GEMİ'yi işbu sözleşmenin ekini teşkil eden tahsise giriş tespit protokolünde belirtilen tarihten itibaren, 31.12.2019 tarihine kadar 1 yıl uzatma opsiyonu POAŞ’a ait olmak üzere kullanıldığı takdirde 31.12.2019 tarihine kadar tahsis etmeyi, POAŞ da tahsis edilmeyi kabul ve taahhüt eder. Tahsisin başlangıç tarihi, ancak Gemi’nin EPDK tarafından POAŞ’ın “Deniz Yolu İle Taşıma Lisansına” dahil edilip, bu kararın EPDK’nın resmi internet sitesinde yayınlanması şartı ile GEMİ'nin PO Gemi Ulaşım Müdürlüğünün opsiyonunda olmak üzere bir emin Türk limanında POAŞ'a teslim edildiği tarihtir. Teslim keyfiyeti bir protokolle tespit edilir ve söz konusu protokol sözleşmenin Sözleşme ekini teşkil eder. Zaman Çarteri Sözleşmesi’nin Sözleşmeimzasından sonra Gemi için Armatöre, POAŞ tarafından EPDK’da PO “Deniz Yolu İle Taşıma Lisansına” dahil edilip, bu kararın EPDK nın sitesinde yayınlanmasına kadar geçen süre için tahsis ücreti ödenmeyecek, Armatör anılan süreye ilişkin herhangi bir hak iddia/talep edemeyecektir. Geminin tahsis ücreti hakedişi (tahsise giriş) ancak söz konusu lisansın yayınlanmasından sonra yapılacak tespitlere binaen hazırlanacak olan Tahsise Giriş Tespit Tutanağı’nın düzenlenmesi ile başlayacaktır. </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KİRA BEDELİ VE ÖDEME ŞARTLARI</w:t>
      </w:r>
    </w:p>
    <w:p>
      <w:pPr>
        <w:pStyle w:val="Normal"/>
        <w:jc w:val="both"/>
        <w:rPr>
          <w:rFonts w:ascii="Courier New" w:hAnsi="Courier New" w:cs="Courier New"/>
          <w:b/>
          <w:b/>
          <w:bCs/>
          <w:sz w:val="24"/>
          <w:u w:val="single"/>
          <w:lang w:val="tr-TR" w:eastAsia="tr-TR"/>
        </w:rPr>
      </w:pPr>
      <w:r>
        <w:rPr>
          <w:rFonts w:cs="Courier New" w:ascii="Courier New" w:hAnsi="Courier New"/>
          <w:b/>
          <w:bCs/>
          <w:sz w:val="24"/>
          <w:u w:val="single"/>
          <w:lang w:val="tr-TR" w:eastAsia="tr-TR"/>
        </w:rPr>
      </w:r>
    </w:p>
    <w:p>
      <w:pPr>
        <w:pStyle w:val="Normal"/>
        <w:jc w:val="both"/>
        <w:rPr>
          <w:rFonts w:cs="Arial"/>
          <w:b/>
          <w:b/>
          <w:bCs/>
          <w:sz w:val="22"/>
          <w:szCs w:val="22"/>
          <w:lang w:val="tr-TR" w:eastAsia="tr-TR"/>
        </w:rPr>
      </w:pPr>
      <w:r>
        <w:rPr>
          <w:rFonts w:cs="Arial"/>
          <w:b/>
          <w:bCs/>
          <w:sz w:val="22"/>
          <w:szCs w:val="22"/>
          <w:lang w:val="tr-TR" w:eastAsia="tr-TR"/>
        </w:rPr>
        <w:t xml:space="preserve">5.1  Tahsis ücreti </w:t>
      </w:r>
      <w:r>
        <w:rPr>
          <w:rFonts w:cs="Arial"/>
          <w:b/>
          <w:bCs/>
          <w:sz w:val="22"/>
          <w:szCs w:val="22"/>
          <w:lang w:val="tr-TR"/>
        </w:rPr>
        <w:t xml:space="preserve"> ......... USD /gün olup,</w:t>
      </w:r>
      <w:r>
        <w:rPr>
          <w:rFonts w:cs="Arial"/>
          <w:b/>
          <w:bCs/>
          <w:sz w:val="22"/>
          <w:szCs w:val="22"/>
          <w:lang w:val="tr-TR" w:eastAsia="tr-TR"/>
        </w:rPr>
        <w:t xml:space="preserve"> çalışılacak ayın takvim günü göz önüne alınarak aylık olarak peşin olarak ödenecektir. Tahsisten çıkma veya bu sözleşmeden doğan Sözleşme diğer hususlara kabili tatbik ödemelerden kesinti hakkı mahfuz kalmak kaydıyla POAŞ; GEMİ'nin tamamının kullanılması ve tahsisi karşılığı olarak her takvim ayı için, çalışılan gün sayısı kadar, bulunulan aya ait gün sayısı ile günlük tahsis ücretinin çarpımı olarak tahsis ücretini öder. Ayın her hangi bir kısmı için ise sözkonusu ayın gün sayısına göre kıst usulü ile USD/gün miktarında tahsis ücreti ödeyecektir. Ödeme, madde 5.5’te belirtilen POAŞ ödeme gününde, ait olduğu ayın gün sayısı ile günlük tahsis ücreti çarpımı kadar aylık tahsis bedeli olarak ARMATÖR'ün </w:t>
      </w:r>
      <w:r>
        <w:rPr>
          <w:b/>
          <w:bCs/>
          <w:sz w:val="22"/>
          <w:lang w:val="tr-TR"/>
        </w:rPr>
        <w:t xml:space="preserve">POAŞ tarafından kabul gören bir bankada açacağı </w:t>
      </w:r>
      <w:r>
        <w:rPr>
          <w:rFonts w:cs="Arial"/>
          <w:b/>
          <w:bCs/>
          <w:sz w:val="22"/>
          <w:szCs w:val="22"/>
          <w:lang w:val="tr-TR" w:eastAsia="tr-TR"/>
        </w:rPr>
        <w:t>ve POAŞ’a bildireceği hesap numaralarından birine yatırılmak suretiyle yapılacaktır. Armatör, hesap numarası değişimi talebini yazılı olarak ve yeni tarihli imza sirküleri ile yapacaktır.</w:t>
      </w:r>
    </w:p>
    <w:p>
      <w:pPr>
        <w:pStyle w:val="Normal"/>
        <w:tabs>
          <w:tab w:val="clear" w:pos="720"/>
          <w:tab w:val="left" w:pos="7200" w:leader="none"/>
        </w:tabs>
        <w:jc w:val="both"/>
        <w:rPr>
          <w:rFonts w:cs="Arial"/>
          <w:b/>
          <w:b/>
          <w:bCs/>
          <w:sz w:val="22"/>
          <w:szCs w:val="22"/>
          <w:lang w:val="tr-TR" w:eastAsia="tr-TR"/>
        </w:rPr>
      </w:pPr>
      <w:r>
        <w:rPr>
          <w:rFonts w:cs="Arial"/>
          <w:b/>
          <w:bCs/>
          <w:sz w:val="22"/>
          <w:szCs w:val="22"/>
          <w:lang w:val="tr-TR" w:eastAsia="tr-TR"/>
        </w:rPr>
      </w:r>
    </w:p>
    <w:p>
      <w:pPr>
        <w:pStyle w:val="Normal"/>
        <w:jc w:val="both"/>
        <w:rPr>
          <w:rFonts w:cs="Arial"/>
          <w:b/>
          <w:b/>
          <w:bCs/>
          <w:sz w:val="22"/>
          <w:szCs w:val="22"/>
          <w:lang w:val="tr-TR" w:eastAsia="tr-TR"/>
        </w:rPr>
      </w:pPr>
      <w:r>
        <w:rPr>
          <w:rFonts w:cs="Arial"/>
          <w:b/>
          <w:bCs/>
          <w:sz w:val="22"/>
          <w:szCs w:val="22"/>
          <w:lang w:val="tr-TR" w:eastAsia="tr-TR"/>
        </w:rPr>
        <w:t>5.1.1. Tahsis ücreti ödemesi, ödemenin yapılacağı ayın ilk günü Türkiye Cumhuriyeti Merkez Bankası’nın, anılan gün için geçerli olan Amerikan Doları Döviz Satış kuru üzerinden hesaplanarak yapılacaktır.</w:t>
      </w:r>
    </w:p>
    <w:p>
      <w:pPr>
        <w:pStyle w:val="Normal"/>
        <w:jc w:val="both"/>
        <w:rPr>
          <w:rFonts w:cs="Arial"/>
          <w:b/>
          <w:b/>
          <w:bCs/>
          <w:sz w:val="22"/>
          <w:szCs w:val="22"/>
          <w:lang w:val="tr-TR" w:eastAsia="tr-TR"/>
        </w:rPr>
      </w:pPr>
      <w:r>
        <w:rPr>
          <w:rFonts w:cs="Arial"/>
          <w:b/>
          <w:bCs/>
          <w:sz w:val="22"/>
          <w:szCs w:val="22"/>
          <w:lang w:val="tr-TR" w:eastAsia="tr-TR"/>
        </w:rPr>
      </w:r>
    </w:p>
    <w:p>
      <w:pPr>
        <w:pStyle w:val="Normal"/>
        <w:jc w:val="both"/>
        <w:rPr>
          <w:rFonts w:cs="Arial"/>
          <w:b/>
          <w:b/>
          <w:bCs/>
          <w:color w:val="FF0000"/>
          <w:sz w:val="22"/>
          <w:szCs w:val="22"/>
          <w:lang w:val="tr-TR" w:eastAsia="tr-TR"/>
        </w:rPr>
      </w:pPr>
      <w:r>
        <w:rPr>
          <w:rFonts w:cs="Arial"/>
          <w:b/>
          <w:bCs/>
          <w:sz w:val="22"/>
          <w:szCs w:val="22"/>
          <w:lang w:val="tr-TR" w:eastAsia="tr-TR"/>
        </w:rPr>
        <w:t>5.1.2. GEMİ'nin sözleşme dönemi içerisinde tamir bakım nedeniyle POAŞ’a tahsis edilme durumundan  çıkıp, tamir bakım hitamı tekrar POAŞ’a tahsis edilmesine kadar aylık tahsis ücreti tespiti geminin günlük tahsis ücreti üzerinden ve saat hesaplaması ile 5.1’a maddesinde açıklandığı şekilde yapılacaktır.</w:t>
      </w:r>
    </w:p>
    <w:p>
      <w:pPr>
        <w:pStyle w:val="Normal"/>
        <w:jc w:val="both"/>
        <w:rPr>
          <w:rFonts w:cs="Arial"/>
          <w:b/>
          <w:b/>
          <w:bCs/>
          <w:color w:val="FF0000"/>
          <w:sz w:val="22"/>
          <w:szCs w:val="22"/>
          <w:lang w:val="tr-TR" w:eastAsia="tr-TR"/>
        </w:rPr>
      </w:pPr>
      <w:r>
        <w:rPr>
          <w:rFonts w:cs="Arial"/>
          <w:b/>
          <w:bCs/>
          <w:color w:val="FF0000"/>
          <w:sz w:val="22"/>
          <w:szCs w:val="22"/>
          <w:lang w:val="tr-TR" w:eastAsia="tr-TR"/>
        </w:rPr>
      </w:r>
    </w:p>
    <w:p>
      <w:pPr>
        <w:pStyle w:val="Normal"/>
        <w:jc w:val="both"/>
        <w:rPr/>
      </w:pPr>
      <w:r>
        <w:rPr>
          <w:rFonts w:cs="Arial"/>
          <w:b/>
          <w:bCs/>
          <w:sz w:val="22"/>
          <w:szCs w:val="22"/>
          <w:lang w:val="tr-TR" w:eastAsia="tr-TR"/>
        </w:rPr>
        <w:t>5.1.3. POAŞ tahsis ücretinin ödeneceği para biriminin Türk Lirasına döndürülmesi ve USD ve USD parite eskalasyon yöntemlerini kullanma hakkını muhafaza eder.</w:t>
      </w:r>
    </w:p>
    <w:p>
      <w:pPr>
        <w:pStyle w:val="Normal"/>
        <w:jc w:val="both"/>
        <w:rPr>
          <w:b/>
          <w:b/>
          <w:bCs/>
          <w:sz w:val="22"/>
          <w:lang w:val="tr-TR"/>
        </w:rPr>
      </w:pPr>
      <w:r>
        <w:rPr>
          <w:b/>
          <w:bCs/>
          <w:sz w:val="22"/>
          <w:lang w:val="tr-TR"/>
        </w:rPr>
        <w:tab/>
      </w:r>
    </w:p>
    <w:p>
      <w:pPr>
        <w:pStyle w:val="Normal"/>
        <w:jc w:val="both"/>
        <w:rPr>
          <w:b/>
          <w:b/>
          <w:bCs/>
          <w:sz w:val="22"/>
          <w:lang w:val="tr-TR"/>
        </w:rPr>
      </w:pPr>
      <w:r>
        <w:rPr>
          <w:b/>
          <w:bCs/>
          <w:sz w:val="22"/>
          <w:lang w:val="tr-TR"/>
        </w:rPr>
        <w:t>5.2</w:t>
        <w:tab/>
        <w:t>Tahsis süresi zarfında tahakkuk edecek KDV, POAŞ'a ait olup POAŞ tarafından ARMATÖR'e aylık tahsis ücreti ile birlikte ödenecektir. Konu verginin, onun yerini tutmak üzere tadili, nispet ve matrahının veya isminin değiştirilmesi veya ilga edilerek tamamı ile aynı mahiyette bir vasıtalı vergi ihdası halinde yukarıdaki şekilde hareket ed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5.3</w:t>
        <w:tab/>
        <w:t>Tahsis süresi zarfında Armatörün kendi nam ve hesabına çıkartacağı yakıt alım defteri ile alacağı ÖTV’si indirilmiş yakıt bedeli ve yine Armatörün kendi nam ve hesabına alacağı Transit yakıtlar ile Gümrüklü yakıtın bedeli ve PO onayı dahilinde millileştirilen Transit yakıtların madde 14 de tarif edilen millileştirme bedelleri Armatörün düzenleyeceği “Yakıt Masrafı Yansıtma” faturası karşılığında ARMATÖR’e ödenecektir.</w:t>
      </w:r>
    </w:p>
    <w:p>
      <w:pPr>
        <w:pStyle w:val="Normal"/>
        <w:jc w:val="both"/>
        <w:rPr>
          <w:b/>
          <w:b/>
          <w:bCs/>
          <w:sz w:val="22"/>
          <w:lang w:val="tr-TR"/>
        </w:rPr>
      </w:pPr>
      <w:r>
        <w:rPr>
          <w:b/>
          <w:bCs/>
          <w:sz w:val="22"/>
          <w:lang w:val="tr-TR"/>
        </w:rPr>
        <w:t>Geminin POAŞ’ a tahsis olunurken, tahsis başlangıcında Tahsise Giriş Tespiti Tutanağı ile yapılan tespit sonucu gemide ölçülen Armatöre ait olan ihrakiyelerin bedeli ÖTVsi indirilmiş yakıt cari bedeli üzerinden Armatör tarafından POAŞ’a yansıtılacaktır. POAŞ, tahsis başlangıcında gemi üzerinde tespit edilen yakıtlarda transit yakıt olması halinde, bu yakıtın “millileştirme işleminin” donatan tarafından tüm masrafları karşılanarak yapılmasını talep edebilir. Bu durumda sözkonusu yakıt millileştirilme işlemi tamamlanıp, vergi ve tüm kanuni ödemelerine ait dekontlar POAŞ a ibraz edildikten sonra, “ÖTVsi indirilmiş” yakıt cari bedeli üzerinden, Armatör tarafından POAŞ’a yansıtılacaktır. POAŞ bu yakıtın bedelini “ÖTV si indirilmiş” yakıt cari bedeli üzerinden Armatöre ödeyecektir.</w:t>
      </w:r>
    </w:p>
    <w:p>
      <w:pPr>
        <w:pStyle w:val="Normal"/>
        <w:jc w:val="both"/>
        <w:rPr>
          <w:b/>
          <w:b/>
          <w:bCs/>
          <w:color w:val="FF0000"/>
          <w:sz w:val="22"/>
          <w:lang w:val="tr-TR"/>
        </w:rPr>
      </w:pPr>
      <w:r>
        <w:rPr>
          <w:b/>
          <w:bCs/>
          <w:color w:val="FF0000"/>
          <w:sz w:val="22"/>
          <w:lang w:val="tr-TR"/>
        </w:rPr>
      </w:r>
    </w:p>
    <w:p>
      <w:pPr>
        <w:pStyle w:val="Normal"/>
        <w:jc w:val="both"/>
        <w:rPr>
          <w:b/>
          <w:b/>
          <w:bCs/>
          <w:sz w:val="22"/>
          <w:lang w:val="tr-TR"/>
        </w:rPr>
      </w:pPr>
      <w:r>
        <w:rPr>
          <w:b/>
          <w:bCs/>
          <w:sz w:val="22"/>
          <w:lang w:val="tr-TR"/>
        </w:rPr>
        <w:t>5.4</w:t>
        <w:tab/>
        <w:t>Aylık tahsis ücretinin işbu Sözleşmede açıkça belirtilen şekilde tam ve muntazaman ödemesinin yapılmaması halinde ARMATÖR'ün, 96 saatlik yazılı bir ihbarı POAŞ’a vermesini müteakip anılan süre sonunda ödeme yapılmadığı takdirde, GEMİ'yi POAŞ'ın hizmetinden geri çekmek hakkı bulunacaktır. Hizmetten çekilebilmesi için geminin son seferini tamamlamış olması ve üzerinde POAŞ’a ait yük bulunmaması şarttır ARMATÖR'ün işbu anlaşmaya göre POAŞ'ın sair suretle haiz olduğu talep haklarına halel gelmey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5.5 Tahsis ücreti ödemeleri yukarıda belirtildiği hususlar çerçevesinde aşağıdaki ödeme takvimi dâhilinde yapılacaktır. Armatör bu takvimde belirlenen ödeme günleri haricinde avans, ön ödeme dahil ama bunlarla sınırlı olmamak kaydı ile hiçbir şekilde ödeme talep edemez.</w:t>
      </w:r>
    </w:p>
    <w:p>
      <w:pPr>
        <w:pStyle w:val="Normal"/>
        <w:jc w:val="both"/>
        <w:rPr>
          <w:b/>
          <w:b/>
          <w:bCs/>
          <w:sz w:val="22"/>
          <w:lang w:val="tr-TR"/>
        </w:rPr>
      </w:pPr>
      <w:r>
        <w:rPr>
          <w:b/>
          <w:bCs/>
          <w:sz w:val="22"/>
          <w:lang w:val="tr-TR"/>
        </w:rPr>
      </w:r>
    </w:p>
    <w:tbl>
      <w:tblPr>
        <w:tblW w:w="5175" w:type="dxa"/>
        <w:jc w:val="center"/>
        <w:tblInd w:w="0" w:type="dxa"/>
        <w:tblLayout w:type="fixed"/>
        <w:tblCellMar>
          <w:top w:w="0" w:type="dxa"/>
          <w:left w:w="70" w:type="dxa"/>
          <w:bottom w:w="0" w:type="dxa"/>
          <w:right w:w="70" w:type="dxa"/>
        </w:tblCellMar>
      </w:tblPr>
      <w:tblGrid>
        <w:gridCol w:w="1228"/>
        <w:gridCol w:w="2560"/>
        <w:gridCol w:w="1387"/>
      </w:tblGrid>
      <w:tr>
        <w:trPr>
          <w:trHeight w:val="27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Arial"/>
              </w:rPr>
            </w:pPr>
            <w:r>
              <w:rPr>
                <w:rFonts w:cs="Calibri" w:ascii="Calibri" w:hAnsi="Calibri"/>
                <w:b/>
                <w:bCs/>
                <w:sz w:val="22"/>
                <w:szCs w:val="22"/>
              </w:rPr>
              <w:t>AY</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Arial"/>
              </w:rPr>
            </w:pPr>
            <w:r>
              <w:rPr>
                <w:rFonts w:cs="Calibri" w:ascii="Calibri" w:hAnsi="Calibri"/>
                <w:b/>
                <w:bCs/>
                <w:sz w:val="22"/>
                <w:szCs w:val="22"/>
              </w:rPr>
              <w:t>2018 T/C ÖDEME TARİHİ</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Arial"/>
              </w:rPr>
            </w:pPr>
            <w:r>
              <w:rPr>
                <w:rFonts w:cs="Calibri" w:ascii="Calibri" w:hAnsi="Calibri"/>
                <w:b/>
                <w:bCs/>
                <w:sz w:val="22"/>
                <w:szCs w:val="22"/>
              </w:rPr>
              <w:t>GÜN</w:t>
            </w:r>
          </w:p>
        </w:tc>
      </w:tr>
      <w:tr>
        <w:trPr>
          <w:trHeight w:val="270" w:hRule="atLeast"/>
        </w:trPr>
        <w:tc>
          <w:tcPr>
            <w:tcW w:w="122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Calibri" w:cs="Arial"/>
              </w:rPr>
            </w:pPr>
            <w:r>
              <w:rPr>
                <w:rFonts w:cs="Calibri" w:ascii="Calibri" w:hAnsi="Calibri"/>
                <w:b/>
                <w:bCs/>
                <w:sz w:val="22"/>
                <w:szCs w:val="22"/>
              </w:rPr>
              <w:t>OCAK</w:t>
            </w:r>
          </w:p>
        </w:tc>
        <w:tc>
          <w:tcPr>
            <w:tcW w:w="2560" w:type="dxa"/>
            <w:tcBorders>
              <w:top w:val="single" w:sz="4" w:space="0" w:color="000000"/>
              <w:bottom w:val="single" w:sz="8" w:space="0" w:color="000000"/>
              <w:right w:val="single" w:sz="8" w:space="0" w:color="000000"/>
            </w:tcBorders>
          </w:tcPr>
          <w:p>
            <w:pPr>
              <w:pStyle w:val="Normal"/>
              <w:jc w:val="center"/>
              <w:rPr>
                <w:rFonts w:eastAsia="Calibri" w:cs="Arial"/>
              </w:rPr>
            </w:pPr>
            <w:r>
              <w:rPr>
                <w:rFonts w:cs="Calibri" w:ascii="Calibri" w:hAnsi="Calibri"/>
                <w:b/>
                <w:bCs/>
                <w:sz w:val="22"/>
                <w:szCs w:val="22"/>
              </w:rPr>
              <w:t>Tahsise GİRİŞ TARİHİNE GÖRE</w:t>
            </w:r>
          </w:p>
        </w:tc>
        <w:tc>
          <w:tcPr>
            <w:tcW w:w="1387" w:type="dxa"/>
            <w:tcBorders>
              <w:top w:val="single" w:sz="4" w:space="0" w:color="000000"/>
              <w:bottom w:val="single" w:sz="8" w:space="0" w:color="000000"/>
              <w:right w:val="single" w:sz="8" w:space="0" w:color="000000"/>
            </w:tcBorders>
            <w:vAlign w:val="bottom"/>
          </w:tcPr>
          <w:p>
            <w:pPr>
              <w:pStyle w:val="Normal"/>
              <w:snapToGrid w:val="false"/>
              <w:jc w:val="center"/>
              <w:rPr>
                <w:rFonts w:eastAsia="Calibri" w:cs="Arial"/>
              </w:rPr>
            </w:pPr>
            <w:r>
              <w:rPr>
                <w:rFonts w:eastAsia="Calibri" w:cs="Arial"/>
              </w:rPr>
            </w:r>
          </w:p>
        </w:tc>
      </w:tr>
      <w:tr>
        <w:trPr>
          <w:trHeight w:val="270" w:hRule="atLeast"/>
        </w:trPr>
        <w:tc>
          <w:tcPr>
            <w:tcW w:w="122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ŞUBAT</w:t>
            </w:r>
          </w:p>
        </w:tc>
        <w:tc>
          <w:tcPr>
            <w:tcW w:w="2560"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09.02.2018</w:t>
            </w:r>
          </w:p>
        </w:tc>
        <w:tc>
          <w:tcPr>
            <w:tcW w:w="1387"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MART</w:t>
            </w:r>
          </w:p>
        </w:tc>
        <w:tc>
          <w:tcPr>
            <w:tcW w:w="2560"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09.03.2018</w:t>
            </w:r>
          </w:p>
        </w:tc>
        <w:tc>
          <w:tcPr>
            <w:tcW w:w="138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NİSAN</w:t>
            </w:r>
          </w:p>
        </w:tc>
        <w:tc>
          <w:tcPr>
            <w:tcW w:w="2560"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06.04.2018</w:t>
            </w:r>
          </w:p>
        </w:tc>
        <w:tc>
          <w:tcPr>
            <w:tcW w:w="138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left w:val="single" w:sz="8" w:space="0" w:color="000000"/>
              <w:bottom w:val="single" w:sz="8" w:space="0" w:color="000000"/>
              <w:right w:val="single" w:sz="8" w:space="0" w:color="000000"/>
            </w:tcBorders>
            <w:vAlign w:val="bottom"/>
          </w:tcPr>
          <w:p>
            <w:pPr>
              <w:pStyle w:val="Normal"/>
              <w:jc w:val="center"/>
              <w:rPr>
                <w:rFonts w:eastAsia="Calibri" w:cs="Arial"/>
              </w:rPr>
            </w:pPr>
            <w:r>
              <w:rPr>
                <w:rFonts w:cs="Calibri" w:ascii="Calibri" w:hAnsi="Calibri"/>
                <w:b/>
                <w:bCs/>
                <w:sz w:val="22"/>
                <w:szCs w:val="22"/>
              </w:rPr>
              <w:t>MAYIS</w:t>
            </w:r>
          </w:p>
        </w:tc>
        <w:tc>
          <w:tcPr>
            <w:tcW w:w="2560" w:type="dxa"/>
            <w:tcBorders>
              <w:bottom w:val="single" w:sz="8" w:space="0" w:color="000000"/>
              <w:right w:val="single" w:sz="8" w:space="0" w:color="000000"/>
            </w:tcBorders>
          </w:tcPr>
          <w:p>
            <w:pPr>
              <w:pStyle w:val="Normal"/>
              <w:jc w:val="center"/>
              <w:rPr>
                <w:rFonts w:eastAsia="Calibri" w:cs="Arial"/>
              </w:rPr>
            </w:pPr>
            <w:r>
              <w:rPr>
                <w:rFonts w:cs="Calibri" w:ascii="Calibri" w:hAnsi="Calibri"/>
                <w:b/>
                <w:bCs/>
                <w:sz w:val="22"/>
                <w:szCs w:val="22"/>
              </w:rPr>
              <w:t>11.05.2018</w:t>
            </w:r>
          </w:p>
        </w:tc>
        <w:tc>
          <w:tcPr>
            <w:tcW w:w="138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left w:val="single" w:sz="8" w:space="0" w:color="000000"/>
              <w:bottom w:val="single" w:sz="8" w:space="0" w:color="000000"/>
              <w:right w:val="single" w:sz="8" w:space="0" w:color="000000"/>
            </w:tcBorders>
            <w:vAlign w:val="bottom"/>
          </w:tcPr>
          <w:p>
            <w:pPr>
              <w:pStyle w:val="Normal"/>
              <w:jc w:val="center"/>
              <w:rPr>
                <w:rFonts w:eastAsia="Calibri" w:cs="Arial"/>
              </w:rPr>
            </w:pPr>
            <w:r>
              <w:rPr>
                <w:rFonts w:cs="Calibri" w:ascii="Calibri" w:hAnsi="Calibri"/>
                <w:b/>
                <w:bCs/>
                <w:sz w:val="22"/>
                <w:szCs w:val="22"/>
              </w:rPr>
              <w:t>HAZİRAN</w:t>
            </w:r>
          </w:p>
        </w:tc>
        <w:tc>
          <w:tcPr>
            <w:tcW w:w="2560" w:type="dxa"/>
            <w:tcBorders>
              <w:bottom w:val="single" w:sz="8" w:space="0" w:color="000000"/>
              <w:right w:val="single" w:sz="8" w:space="0" w:color="000000"/>
            </w:tcBorders>
          </w:tcPr>
          <w:p>
            <w:pPr>
              <w:pStyle w:val="Normal"/>
              <w:jc w:val="center"/>
              <w:rPr>
                <w:rFonts w:eastAsia="Calibri" w:cs="Arial"/>
              </w:rPr>
            </w:pPr>
            <w:r>
              <w:rPr>
                <w:rFonts w:cs="Calibri" w:ascii="Calibri" w:hAnsi="Calibri"/>
                <w:b/>
                <w:bCs/>
                <w:sz w:val="22"/>
                <w:szCs w:val="22"/>
              </w:rPr>
              <w:t>08.06.2018</w:t>
            </w:r>
          </w:p>
        </w:tc>
        <w:tc>
          <w:tcPr>
            <w:tcW w:w="138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left w:val="single" w:sz="8" w:space="0" w:color="000000"/>
              <w:bottom w:val="single" w:sz="4" w:space="0" w:color="000000"/>
              <w:right w:val="single" w:sz="8" w:space="0" w:color="000000"/>
            </w:tcBorders>
            <w:vAlign w:val="bottom"/>
          </w:tcPr>
          <w:p>
            <w:pPr>
              <w:pStyle w:val="Normal"/>
              <w:jc w:val="center"/>
              <w:rPr>
                <w:rFonts w:eastAsia="Calibri" w:cs="Arial"/>
              </w:rPr>
            </w:pPr>
            <w:r>
              <w:rPr>
                <w:rFonts w:cs="Calibri" w:ascii="Calibri" w:hAnsi="Calibri"/>
                <w:b/>
                <w:bCs/>
                <w:sz w:val="22"/>
                <w:szCs w:val="22"/>
              </w:rPr>
              <w:t>TEMMUZ</w:t>
            </w:r>
          </w:p>
        </w:tc>
        <w:tc>
          <w:tcPr>
            <w:tcW w:w="2560" w:type="dxa"/>
            <w:tcBorders>
              <w:bottom w:val="single" w:sz="4" w:space="0" w:color="000000"/>
              <w:right w:val="single" w:sz="8" w:space="0" w:color="000000"/>
            </w:tcBorders>
          </w:tcPr>
          <w:p>
            <w:pPr>
              <w:pStyle w:val="Normal"/>
              <w:jc w:val="center"/>
              <w:rPr>
                <w:rFonts w:eastAsia="Calibri" w:cs="Arial"/>
              </w:rPr>
            </w:pPr>
            <w:r>
              <w:rPr>
                <w:rFonts w:cs="Calibri" w:ascii="Calibri" w:hAnsi="Calibri"/>
                <w:b/>
                <w:bCs/>
                <w:sz w:val="22"/>
                <w:szCs w:val="22"/>
              </w:rPr>
              <w:t>13.07.2018</w:t>
            </w:r>
          </w:p>
        </w:tc>
        <w:tc>
          <w:tcPr>
            <w:tcW w:w="1387" w:type="dxa"/>
            <w:tcBorders>
              <w:bottom w:val="single" w:sz="4"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ĞUSTOS</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0.08.20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EYLÜL</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7.09.20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EKİM</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2.10.20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KASIM</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9.11.20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r>
        <w:trPr>
          <w:trHeight w:val="27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ARALIK</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7.12.20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UMA</w:t>
            </w:r>
          </w:p>
        </w:tc>
      </w:tr>
    </w:tbl>
    <w:p>
      <w:pPr>
        <w:pStyle w:val="Normal"/>
        <w:jc w:val="both"/>
        <w:rPr>
          <w:b/>
          <w:b/>
          <w:bCs/>
          <w:sz w:val="22"/>
          <w:lang w:val="tr-TR"/>
        </w:rPr>
      </w:pPr>
      <w:r>
        <w:rPr>
          <w:b/>
          <w:bCs/>
          <w:sz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 xml:space="preserve">5.6. İşbu sözleşmenin POAŞ opsiyonu ile </w:t>
      </w:r>
      <w:r>
        <w:rPr>
          <w:b/>
          <w:bCs/>
          <w:sz w:val="22"/>
          <w:lang w:val="tr-TR"/>
        </w:rPr>
        <w:t xml:space="preserve">31.12.2018 </w:t>
      </w:r>
      <w:r>
        <w:rPr>
          <w:b/>
          <w:bCs/>
          <w:sz w:val="22"/>
          <w:szCs w:val="22"/>
          <w:lang w:val="tr-TR"/>
        </w:rPr>
        <w:t>tarihinden sonra 1 yıl süre ile uzatılması halinde, takip eden tahsis dönemine dair ödeme takvimi, uzatma opsiyonunun kullanılacağının yazılı olarak bildirilmesi ile birlikte POAŞ tarafından belirlenecek ve sözleşmenin ekini teşkil edecek bir zayilname ile ARMATÖR’e bildirilecektir.</w:t>
      </w:r>
    </w:p>
    <w:p>
      <w:pPr>
        <w:pStyle w:val="Normal"/>
        <w:jc w:val="both"/>
        <w:rPr>
          <w:b/>
          <w:b/>
          <w:bCs/>
          <w:sz w:val="22"/>
          <w:szCs w:val="22"/>
          <w:lang w:val="tr-TR"/>
        </w:rPr>
      </w:pPr>
      <w:r>
        <w:rPr>
          <w:b/>
          <w:bCs/>
          <w:sz w:val="22"/>
          <w:szCs w:val="22"/>
          <w:lang w:val="tr-TR"/>
        </w:rPr>
      </w:r>
    </w:p>
    <w:p>
      <w:pPr>
        <w:pStyle w:val="Normal"/>
        <w:numPr>
          <w:ilvl w:val="0"/>
          <w:numId w:val="5"/>
        </w:numPr>
        <w:jc w:val="both"/>
        <w:rPr>
          <w:b/>
          <w:b/>
          <w:sz w:val="22"/>
          <w:u w:val="single"/>
          <w:lang w:val="tr-TR"/>
        </w:rPr>
      </w:pPr>
      <w:r>
        <w:rPr>
          <w:b/>
          <w:bCs/>
          <w:sz w:val="22"/>
          <w:szCs w:val="22"/>
          <w:u w:val="single"/>
          <w:lang w:val="tr-TR"/>
        </w:rPr>
        <w:t>GEMİNİN TE</w:t>
      </w:r>
      <w:r>
        <w:rPr>
          <w:b/>
          <w:sz w:val="22"/>
          <w:u w:val="single"/>
          <w:lang w:val="tr-TR"/>
        </w:rPr>
        <w:t>SLİMİ – İADESİ ve SÖZLEŞMENİN FESH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6.1</w:t>
        <w:tab/>
        <w:t xml:space="preserve">ARMATÖR, GEMİ'yi Sözleşmenin 2. maddesinde tarif edildiği şekilde her yönüyle hazır olarak ve yine Sözleşmenin 4. maddesinde tarif edilen yerde, sözleşmenin, Sözleşme imza tarihinden itibaren en geç 7 takvim günü zarfında teslim alma keyfiyeti POAŞ’ta olmak üzere emin bir Türk Limanında POAŞ emrine verecektir. </w:t>
      </w:r>
      <w:r>
        <w:rPr>
          <w:b/>
          <w:bCs/>
          <w:sz w:val="22"/>
          <w:szCs w:val="22"/>
          <w:lang w:val="tr-TR"/>
        </w:rPr>
        <w:t xml:space="preserve">Geminin ilk dolum limanı Tüpraş rafinerileri ve/veya PO Terminalleri dışında yurtiçi veya yurtdışı bir limandan yapılacak ise, geminin POAŞ’a tahsis edileceği limanın belirlenmesi POAŞ Gemi Ulaşım Müdürlüğü’nün yetkisindedir. Bu liman coğrafi konum ve imkânlar nispetinde emin, makul ve en uygun liman olarak POAŞ Gemi Ulaşım Müdürlüğü tarafından belirlenir. </w:t>
      </w:r>
      <w:r>
        <w:rPr>
          <w:b/>
          <w:bCs/>
          <w:sz w:val="22"/>
          <w:lang w:val="tr-TR"/>
        </w:rPr>
        <w:t>Bu süre zarfında geminin POAŞ emrine teslim edilmemesi halinde, POAŞ’ın 24 saatlik bir ihbar süresini müteakip sözleşmeyi tazminat ödemek ve süre vermek zorunda olmaksızın tek taraflı olarak feshetme hakkı mahfuzdur. İhbar POAŞ tarafından Türk Ticaret Kanunu’nun 18/3 maddesine uygun olarak, noter kanalıyla, iadeli taahhütlü mektupla veya kayıtlı elektronik posta sistemi vasıtasıyla yapı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2</w:t>
        <w:tab/>
        <w:t xml:space="preserve">ARMATÖR, Gemi’nin ilk teslimi de dahil olmak üzere her tür tesliminde (tamir/tahsis dışı durumdan çıkılan haller vb) teslim tarihini belirten 72 saat, 48 saat, 24 saat ve 12 saatlik hazırlık ihbarlarını POAŞ’a yazılı olarak bildirmekle mükellef olacaktır. İşbu madde kapsamında geminin teslim alınma süreci, ilk tesliminde ifade edilen EPDK işlemlerinden gayri, geminin POAŞ tarafından yaptırılacak olan yüklemesinin / kançellosunun kesinleştirilmesi ve POAŞ’ın gerekli görmesi halinde Armatör tarafından yapılacak olan ihrakiye ikmalinin akabinde POAŞ opsiyonunda olmak üzere yapı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3</w:t>
        <w:tab/>
        <w:t>ARMATÖR'ün, işbu sözleşmeyi Sözleşmeimza etmekten ve/veya işbu Sözleşmenin 38. maddesi esaslarına göre Kat'i Teminatını vermekten imtina etmesi ya da belirtilen süre içinde GEMİ'yi POAŞ emrine vermemesi halinde, herhangi bir ihbar şartına bağlı kalınmaksızın, POAŞ sözleşme öncesi sorumluluk hükümlerine başvurabilecek yahut Sözleşmeya da sözleşme Sözleşmeakdedilmiş ise tazminat ödemek ve süre vermek zorunda olmaksızın tek taraflı olarak feshedilecektir. Bu sayılan tüm durumlarda, ARMATÖR'ün POAŞ nezdindeki Geçici Teminatı ya da verilmiş ise POAŞ nezdindeki Kat'i Teminatı nakde çevrilerek cezai şart olarak irat kaydedilecektir. POAŞ, ARMATÖR’ün teminat mektubunu irat kaydetmenin yanısıra, diğer hukuki yollardan dilediğine de aynı zamanda başvurma hakkını da haizd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4</w:t>
        <w:tab/>
        <w:t>POAŞ, 6.3 maddesinde açıklanan durum nedeniyle veya herhangi bir başka neden ile, ARMATÖR'ün bu GEMİ yerine, POAŞ’ın nihai onayına bağlı olmam kaydı ile, eşdeğer kapasitede bir başka gemiyi, aynı maliyet şartlarıyla (Time-Charter USD /DWT ortalama birim maliyeti) POAŞ emrine verememesi halinde, POAŞ, ihale şartına bağlı kalmaksızın en seri şekilde temin edeceği her hangi bir gemiyi, ARMATÖR nam ve hesabına spot şekildeya da işbu sözleşme Sözleşmeşartlarında tahsis ettirme haklarına sahiptir. ARMATÖR tarafından bir önceki GEMİ yerine POAŞ emrine tahsis edilen geminin POAŞ aleyhine maliyet farkı meydana getirmesi halinde, husule gelecek bu fark ARMATÖR’ün geçici teminatından veya verilmiş ise kat’i teminatından tazmin edilecektir. ARMATÖR bu hususu peşinen kabul etmiştir. POAŞ, ARMATÖR’ün teminat mektubunu irat kaydetmenin yanısıra, diğer hukuki yollardan dilediğine de aynı zamanda başvurma hakkını da haizd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5</w:t>
        <w:tab/>
        <w:t>ARMATÖR'ün Sözleşme dönemi içerisinde, herhangi bir nedenle (ARMATÖR'ün belgelendirdiği bunun da POAŞ tarafından uygun görüldüğü mücbir sebep hallerinin istisna tutulması kaydıyla, mücbir sebebin POAŞ tarafından uygun görülmemesi ARMATÖR’ün itiraz sebebi olamayacaktır) GEMİ'yi POAŞ tahsisinden çekmesi halinde, herhangi bir süre vermeye şartına bağlı kalınmaksızın, işbu Sözleşme POAŞ tarafından sözleşmeden doğan tüm hakları mahfuz kalmak kaydiyle derhal feshedilerek, Kat’i Teminatı, cezai şart olarak irat kaydedilecektir. POAŞ'ın ayrıca bu fesih sonucu uğrayacağı kapasite ve diğer kayıpları yukarıda 6.4 maddesinde tarif edildiği şekilde tazmin edilecektir. POAŞ, ARMATÖR’ün teminat mektubunu irat kaydetmenin yanısıra, diğer hukuki yollardan dilediğine de aynı zamanda başvurma hakkını da haizd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6</w:t>
        <w:tab/>
        <w:t>Sözleşme dönemi içinde herhangi bir zamanda … süre önceden bildirerek , Sözleşme’nin POAŞ tarafından herhangi bir sebep bildirmeksizin feshi hakkı mahfuzdur ve fesih cihetine gidilmesi halinde ARMATÖR, bu gerekçe ile POAŞ’tan, yoksun kalınan kâr dahil hangi ad altında olursa olsun hiçbir hak ve tazminat talebinde bulunamaz.</w:t>
      </w:r>
    </w:p>
    <w:p>
      <w:pPr>
        <w:pStyle w:val="Normal"/>
        <w:jc w:val="both"/>
        <w:rPr>
          <w:b/>
          <w:b/>
          <w:bCs/>
          <w:sz w:val="22"/>
          <w:lang w:val="tr-TR"/>
        </w:rPr>
      </w:pPr>
      <w:r>
        <w:rPr>
          <w:b/>
          <w:bCs/>
          <w:sz w:val="22"/>
          <w:lang w:val="tr-TR"/>
        </w:rPr>
      </w:r>
    </w:p>
    <w:p>
      <w:pPr>
        <w:pStyle w:val="Normal"/>
        <w:jc w:val="both"/>
        <w:rPr>
          <w:rFonts w:ascii="Tahoma" w:hAnsi="Tahoma" w:cs="Tahoma"/>
          <w:b/>
          <w:b/>
          <w:sz w:val="22"/>
          <w:szCs w:val="22"/>
          <w:lang w:val="tr-TR"/>
        </w:rPr>
      </w:pPr>
      <w:r>
        <w:rPr>
          <w:b/>
          <w:bCs/>
          <w:sz w:val="22"/>
          <w:lang w:val="tr-TR"/>
        </w:rPr>
        <w:t>6.7</w:t>
        <w:tab/>
        <w:t>Sözleşme dönemi sonunda, POAŞ’ın, en az 30 takvim günü öncesi yapacağı yazılı ihbar ile</w:t>
      </w:r>
      <w:r>
        <w:rPr>
          <w:b/>
          <w:bCs/>
          <w:sz w:val="22"/>
          <w:szCs w:val="22"/>
          <w:lang w:val="tr-TR"/>
        </w:rPr>
        <w:t xml:space="preserve">, Sözleşme, </w:t>
      </w:r>
      <w:r>
        <w:rPr>
          <w:rFonts w:cs="Arial"/>
          <w:b/>
          <w:sz w:val="22"/>
          <w:szCs w:val="22"/>
          <w:lang w:val="tr-TR"/>
        </w:rPr>
        <w:t>tüm ekleri, maddeleri ve uygulama hükümleri aynı kalmak şartı ile tamamen POAŞ opsiyonunda olmak üzere sözleşmeyi 1 yıl uzatma hakkı olacaktır</w:t>
      </w:r>
      <w:r>
        <w:rPr>
          <w:rFonts w:cs="Tahoma" w:ascii="Tahoma" w:hAnsi="Tahoma"/>
          <w:b/>
          <w:sz w:val="22"/>
          <w:szCs w:val="22"/>
          <w:lang w:val="tr-TR"/>
        </w:rPr>
        <w:t>.</w:t>
      </w:r>
    </w:p>
    <w:p>
      <w:pPr>
        <w:pStyle w:val="Normal"/>
        <w:jc w:val="both"/>
        <w:rPr>
          <w:rFonts w:ascii="Tahoma" w:hAnsi="Tahoma" w:cs="Tahoma"/>
          <w:b/>
          <w:b/>
          <w:bCs/>
          <w:sz w:val="22"/>
          <w:szCs w:val="22"/>
          <w:lang w:val="tr-TR"/>
        </w:rPr>
      </w:pPr>
      <w:r>
        <w:rPr>
          <w:rFonts w:cs="Tahoma" w:ascii="Tahoma" w:hAnsi="Tahoma"/>
          <w:b/>
          <w:bCs/>
          <w:sz w:val="22"/>
          <w:szCs w:val="22"/>
          <w:lang w:val="tr-TR"/>
        </w:rPr>
      </w:r>
    </w:p>
    <w:p>
      <w:pPr>
        <w:pStyle w:val="Normal"/>
        <w:numPr>
          <w:ilvl w:val="1"/>
          <w:numId w:val="6"/>
        </w:numPr>
        <w:tabs>
          <w:tab w:val="clear" w:pos="720"/>
          <w:tab w:val="left" w:pos="0" w:leader="none"/>
        </w:tabs>
        <w:ind w:left="0" w:hanging="0"/>
        <w:jc w:val="both"/>
        <w:rPr>
          <w:b/>
          <w:b/>
          <w:bCs/>
          <w:sz w:val="22"/>
          <w:lang w:val="tr-TR"/>
        </w:rPr>
      </w:pPr>
      <w:r>
        <w:rPr>
          <w:b/>
          <w:bCs/>
          <w:sz w:val="22"/>
          <w:lang w:val="tr-TR"/>
        </w:rPr>
        <w:t xml:space="preserve">Sözleşme’nin hangi sebeple olursa olsun sona ermesi halinde GEMİ, 8. maddede tarif edilen şekilde emin bir Türk Limanında ARMATÖR'e iade ve teslim edilecektir. </w:t>
      </w:r>
    </w:p>
    <w:p>
      <w:pPr>
        <w:pStyle w:val="Normal"/>
        <w:jc w:val="both"/>
        <w:rPr>
          <w:b/>
          <w:b/>
          <w:bCs/>
          <w:sz w:val="22"/>
          <w:lang w:val="tr-TR"/>
        </w:rPr>
      </w:pPr>
      <w:r>
        <w:rPr>
          <w:b/>
          <w:bCs/>
          <w:sz w:val="22"/>
          <w:lang w:val="tr-TR"/>
        </w:rPr>
      </w:r>
    </w:p>
    <w:p>
      <w:pPr>
        <w:pStyle w:val="Normal"/>
        <w:numPr>
          <w:ilvl w:val="1"/>
          <w:numId w:val="6"/>
        </w:numPr>
        <w:tabs>
          <w:tab w:val="clear" w:pos="720"/>
          <w:tab w:val="left" w:pos="0" w:leader="none"/>
        </w:tabs>
        <w:ind w:left="0" w:hanging="0"/>
        <w:jc w:val="both"/>
        <w:rPr>
          <w:b/>
          <w:b/>
          <w:bCs/>
          <w:sz w:val="22"/>
          <w:lang w:val="tr-TR"/>
        </w:rPr>
      </w:pPr>
      <w:r>
        <w:rPr>
          <w:b/>
          <w:bCs/>
          <w:sz w:val="22"/>
          <w:lang w:val="tr-TR"/>
        </w:rPr>
        <w:t>Sözleşme’nin hangi sebeple olursa olsun sona ermesi halinde ve geminin Armatöre iade işleminden sonra POAŞ GEMİ’yi EPDK lisansından çıkartmak üzere derhal gerekli başvuruyu yapacaktır. EPDK’daki lisanstan çıkarma işlemi sonuçlanana kadar geçen süre zarfında ARMATÖR, bu gerekçe ile hiçbir hak, tahsis ücreti, tahsis ve/veya tazminat talebinde bulunamaz.</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10 Geminin POAŞ’a ilk tesliminde ARMATÖR, GEMİ’yi POAŞ tarafından talimatlandırılan ilk yükleme limanına intikaline yetecek miktarda veya en az 3 tam gün emniyetli seyir yapabileceği miktarda ÖTV’siz ihrakiye ile teslim etmekle mükellef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11 İşbu Sözleşme’nin ekini teşkil eden “Tahsise Giriş Tespit Protokolü” ile tespiti yapılan ihrakiyenin POAŞ tarafından teslim alınması şu şartlar dâhilinde yapı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11.1 Gemide tespit edilen ihrakiye, Tahsise Giriş Tespit Protokolü tarihindeki POAŞ İstanbul Mahalli ÖTV’siz satış fiyatı üzerinden kuruşlandırılacak ve devir alınacaktır.</w:t>
      </w:r>
    </w:p>
    <w:p>
      <w:pPr>
        <w:pStyle w:val="Normal"/>
        <w:jc w:val="both"/>
        <w:rPr>
          <w:b/>
          <w:b/>
          <w:bCs/>
          <w:sz w:val="22"/>
          <w:lang w:val="tr-TR"/>
        </w:rPr>
      </w:pPr>
      <w:r>
        <w:rPr>
          <w:b/>
          <w:bCs/>
          <w:sz w:val="22"/>
          <w:lang w:val="tr-TR"/>
        </w:rPr>
      </w:r>
    </w:p>
    <w:p>
      <w:pPr>
        <w:pStyle w:val="Normal"/>
        <w:jc w:val="both"/>
        <w:rPr>
          <w:rFonts w:ascii="Courier New" w:hAnsi="Courier New" w:cs="Courier New"/>
          <w:b/>
          <w:b/>
          <w:color w:val="FF0000"/>
          <w:szCs w:val="20"/>
          <w:lang w:val="tr-TR"/>
        </w:rPr>
      </w:pPr>
      <w:r>
        <w:rPr>
          <w:b/>
          <w:bCs/>
          <w:sz w:val="22"/>
          <w:lang w:val="tr-TR"/>
        </w:rPr>
        <w:t>6.11.2 Gemide tespit edilen Transit İhrakiyenin teslim alma opsiyonu POAŞ’ta olacaktır. POAŞ, gerek duyulduğunda Transit Yakıtın, tüm masraf ve vergileri Armatöre ait olmak üzere gümrüklenmesini isteyebilecektir. Gümrüklenmesi yapılmış ihrakiye, POAŞ tarafından ÖTV’siz satış fiyatı üzerinden teslim alınacaktır</w:t>
      </w:r>
      <w:r>
        <w:rPr>
          <w:rFonts w:cs="Courier New" w:ascii="Courier New" w:hAnsi="Courier New"/>
          <w:b/>
          <w:color w:val="FF0000"/>
          <w:szCs w:val="20"/>
          <w:lang w:val="tr-TR"/>
        </w:rPr>
        <w:t xml:space="preserve">. </w:t>
      </w:r>
    </w:p>
    <w:p>
      <w:pPr>
        <w:pStyle w:val="Normal"/>
        <w:jc w:val="both"/>
        <w:rPr>
          <w:rFonts w:ascii="Courier New" w:hAnsi="Courier New" w:cs="Courier New"/>
          <w:b/>
          <w:b/>
          <w:bCs/>
          <w:color w:val="FF0000"/>
          <w:sz w:val="22"/>
          <w:szCs w:val="20"/>
          <w:lang w:val="tr-TR"/>
        </w:rPr>
      </w:pPr>
      <w:r>
        <w:rPr>
          <w:rFonts w:cs="Courier New" w:ascii="Courier New" w:hAnsi="Courier New"/>
          <w:b/>
          <w:bCs/>
          <w:color w:val="FF0000"/>
          <w:sz w:val="22"/>
          <w:szCs w:val="20"/>
          <w:lang w:val="tr-TR"/>
        </w:rPr>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TAHSİS ÜCRETİNDE AYARLAMA</w:t>
      </w:r>
    </w:p>
    <w:p>
      <w:pPr>
        <w:pStyle w:val="Normal"/>
        <w:jc w:val="both"/>
        <w:rPr>
          <w:b/>
          <w:b/>
          <w:bCs/>
          <w:sz w:val="22"/>
          <w:u w:val="single"/>
          <w:lang w:val="tr-TR"/>
        </w:rPr>
      </w:pPr>
      <w:r>
        <w:rPr>
          <w:b/>
          <w:bCs/>
          <w:sz w:val="22"/>
          <w:u w:val="single"/>
          <w:lang w:val="tr-TR"/>
        </w:rPr>
      </w:r>
    </w:p>
    <w:p>
      <w:pPr>
        <w:pStyle w:val="Normal"/>
        <w:jc w:val="both"/>
        <w:rPr>
          <w:b/>
          <w:b/>
          <w:bCs/>
          <w:sz w:val="22"/>
          <w:vertAlign w:val="subscript"/>
          <w:lang w:val="tr-TR"/>
        </w:rPr>
      </w:pPr>
      <w:r>
        <w:rPr>
          <w:b/>
          <w:bCs/>
          <w:sz w:val="22"/>
          <w:lang w:val="tr-TR"/>
        </w:rPr>
        <w:t>Tahsise konu GEMİ'nin su kesimi, kübik hacmi, tonajı (DWT, NRT, GRT) balast kapasitesi, pompa kapasitesi, sürati ve ihrakiye istihlakı ile ilgili olarak ARMATÖR tarafından yapılan beyan esas alınmaktadır. GEMİ'nin çalışmasında ve sözleşmenin devamında bu beyanların bir veya birkaçının gerçeğe aykırılı ortaya çıkar ise, POAŞ'ın bu neticelerden hâsıl olan zararını karşılamak üzere bu zararın değeri kadar tahsis ücretinden (2.2 ve 40. Maddelerinde açıklanan şekilde ve miktarda) indirim yapılacak, sair hususlarda bu sözleşme aynen muteber kalacaktır. İleride mevzuata veya klas müesseselerinin veya sair makamların talimatları uyarınca Deadweight tonajında (DWT)'inde bir artış olması halinde aylık tahsis ücretinde bir artış yapılmayacaktır. Ancak, DWT'de her ne sebeple olursa olsun bir noksanlık husule gelmesi veya Ulusal veya Uluslararası anlaşmalara uygunluk sağlamak maksadı ile bir değişiklik yapılması halinde DW tonajında husule gelen eksilme nispetinde tahsis ücreti azaltılır. Azaltma şu formüle uygun olarak yapılacaktır. (DWT</w:t>
      </w:r>
      <w:r>
        <w:rPr>
          <w:b/>
          <w:bCs/>
          <w:sz w:val="22"/>
          <w:vertAlign w:val="subscript"/>
          <w:lang w:val="tr-TR"/>
        </w:rPr>
        <w:t>yeni</w:t>
      </w:r>
      <w:r>
        <w:rPr>
          <w:b/>
          <w:bCs/>
          <w:sz w:val="22"/>
          <w:lang w:val="tr-TR"/>
        </w:rPr>
        <w:t>/DWT</w:t>
      </w:r>
      <w:r>
        <w:rPr>
          <w:b/>
          <w:bCs/>
          <w:sz w:val="22"/>
          <w:vertAlign w:val="subscript"/>
          <w:lang w:val="tr-TR"/>
        </w:rPr>
        <w:t>eski</w:t>
      </w:r>
      <w:r>
        <w:rPr>
          <w:b/>
          <w:bCs/>
          <w:sz w:val="22"/>
          <w:lang w:val="tr-TR"/>
        </w:rPr>
        <w:t>) x Tahsis</w:t>
      </w:r>
      <w:r>
        <w:rPr>
          <w:b/>
          <w:bCs/>
          <w:sz w:val="22"/>
          <w:vertAlign w:val="subscript"/>
          <w:lang w:val="tr-TR"/>
        </w:rPr>
        <w:t xml:space="preserve">eski = </w:t>
      </w:r>
      <w:r>
        <w:rPr>
          <w:b/>
          <w:bCs/>
          <w:sz w:val="22"/>
          <w:lang w:val="tr-TR"/>
        </w:rPr>
        <w:t>Tahsis</w:t>
      </w:r>
      <w:r>
        <w:rPr>
          <w:b/>
          <w:bCs/>
          <w:sz w:val="22"/>
          <w:vertAlign w:val="subscript"/>
          <w:lang w:val="tr-TR"/>
        </w:rPr>
        <w:t>yeni</w:t>
      </w:r>
      <w:r>
        <w:rPr>
          <w:b/>
          <w:bCs/>
          <w:sz w:val="22"/>
          <w:lang w:val="tr-TR"/>
        </w:rPr>
        <w:t>)</w:t>
      </w:r>
    </w:p>
    <w:p>
      <w:pPr>
        <w:pStyle w:val="Normal"/>
        <w:jc w:val="both"/>
        <w:rPr>
          <w:b/>
          <w:b/>
          <w:bCs/>
          <w:sz w:val="22"/>
          <w:vertAlign w:val="subscript"/>
          <w:lang w:val="tr-TR"/>
        </w:rPr>
      </w:pPr>
      <w:r>
        <w:rPr>
          <w:b/>
          <w:bCs/>
          <w:sz w:val="22"/>
          <w:vertAlign w:val="subscript"/>
          <w:lang w:val="tr-TR"/>
        </w:rPr>
      </w:r>
    </w:p>
    <w:p>
      <w:pPr>
        <w:pStyle w:val="Normal"/>
        <w:numPr>
          <w:ilvl w:val="0"/>
          <w:numId w:val="5"/>
        </w:numPr>
        <w:jc w:val="both"/>
        <w:rPr>
          <w:b/>
          <w:b/>
          <w:sz w:val="22"/>
          <w:u w:val="single"/>
          <w:lang w:val="tr-TR"/>
        </w:rPr>
      </w:pPr>
      <w:r>
        <w:rPr>
          <w:b/>
          <w:sz w:val="22"/>
          <w:u w:val="single"/>
          <w:lang w:val="tr-TR"/>
        </w:rPr>
        <w:t>GEMİ'Yİ İADE</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Sözleşme’nin süresinin hitamında veya hangi sebeple olursa olsun sona ermesine ilişkin bildirimin yapılmasıyla birlikte GEMİ, ayrıca belirtilmesine gerek kalmaksızın, POAŞ tahsisinden çıkmış sayılır ve ARMATÖR'e, teslim yeri opsiyonu tamamen POAŞ Gemi Ulaşım Müdürlüğü’nde olmak üzere, teslim edilir. </w:t>
      </w:r>
      <w:r>
        <w:rPr>
          <w:b/>
          <w:bCs/>
          <w:sz w:val="22"/>
          <w:szCs w:val="22"/>
          <w:lang w:val="tr-TR"/>
        </w:rPr>
        <w:t>Geminin son seferi POAŞ Terminalleri dışında bir yurtiçi veya yurtdışı limandan yapılacak ise, geminin POAŞ tahsisinden çıkacağı limanın belirlenmesi POAŞ Gemi Ulaşım Müdürlüğü’nün yetkisindedir. Bu liman coğrafi konum ve imkanlar nispetinde emin, makul ve en uygun liman olarak POAŞ Gemi Ulaşım Müdürlüğü tarafından belirlenir</w:t>
      </w:r>
      <w:r>
        <w:rPr>
          <w:b/>
          <w:bCs/>
          <w:sz w:val="22"/>
          <w:lang w:val="tr-TR"/>
        </w:rPr>
        <w:t>. Sözleşmenin sona ereceği tarihte GEMİ iadeten teslim edileceği limana doğru sefer halinde bulunduğu takdirde, tahsis ücreti GEMİ’nin tahsisten çıkarılmasını müteakip, GEMİ’nin tahsis olunduğu süre için en son aylık tahsis ücreti hakedişi üzerinden kıst usulü ile hesaplanarak ARMATÖR’e ödenecektir. Ancak bu meblağdan POAŞ'ın ARMATÖR hesabına yaptığı masraflar ile seferin bittiği tarihte GEMİ’de bakiye olarak kalan ve tahsis çıkışında tespit edilen yakıt bedeli, GEMİ’ye aynı cins ve kategoride (ÖTV’siz, gümrüklü veya transit) yapılan en son yakıt ikmalinde geçerli olan Satış Fiyatı (KDV dahil) üzerinden hesaplanarak ve ayrıca varsa barging ve ihrakiye analiz ücretleri eklenmiş hali ile indirilecektir. İndiriledilecek tutarın ARMATÖR lehine oluşan alacaktan fazla olması durumunda, bakiye tutar POAŞ tarafından ARMATÖR’e bildirilmesinden itibaren 30 iş günü içinde ARMATÖR tarafından POAŞ’a nakden ödenecektir. Ödemenin zamanında yapılmaması halinde POAŞ bakiye tutarı ARMATÖR’ün Kat’i Teminat Mektubunu irat kaydetmek suretiyle tahsile yetkilidir. Sözleşme hangi sebeple olursa olsun sona erdiğinde GEMİ seferde olduğu takdirde POAŞ, hamulenin POAŞ'ın talebine göre ve/veya boşaltılmasının tamamlanması için uzatılması gereken müddet ile eğer icabediyorsa GEMİ'nin iadeten teslim edileceği İstanbul'a yada Aliağa’ya dönüşüne kadar, GEMİ'yi aynı şartlarla ve bedel üzerinden kullanmak hakkını haiz olacaktır. POAŞ, ARMATÖR’ün teminat mektubunu irat kaydetmenin yanısıra, diğer hukuki yollardan dilediğine de aynı zamanda başvurma hakkını da haizdir.</w:t>
      </w:r>
    </w:p>
    <w:p>
      <w:pPr>
        <w:pStyle w:val="Normal"/>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5"/>
        </w:numPr>
        <w:jc w:val="both"/>
        <w:rPr>
          <w:b/>
          <w:b/>
          <w:sz w:val="22"/>
          <w:u w:val="single"/>
          <w:lang w:val="tr-TR"/>
        </w:rPr>
      </w:pPr>
      <w:r>
        <w:rPr>
          <w:b/>
          <w:sz w:val="22"/>
          <w:u w:val="single"/>
          <w:lang w:val="tr-TR"/>
        </w:rPr>
        <w:t>TAHSİS DIŞI SÜRELER</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9.1</w:t>
        <w:tab/>
        <w:t xml:space="preserve">Tamirat, yük ve gemi sistemlerinde işlememezlik, GEMİ'nin kaza veya hasara uğraması, oturma, yangın, yerli ya da yabancı Makamların müdahalesi, </w:t>
      </w:r>
      <w:r>
        <w:rPr>
          <w:b/>
          <w:bCs/>
          <w:sz w:val="22"/>
          <w:szCs w:val="22"/>
          <w:lang w:val="tr-TR"/>
        </w:rPr>
        <w:t xml:space="preserve">kovuşturma, haciz, </w:t>
      </w:r>
      <w:r>
        <w:rPr>
          <w:b/>
          <w:bCs/>
          <w:sz w:val="22"/>
          <w:lang w:val="tr-TR"/>
        </w:rPr>
        <w:t xml:space="preserve">mahkeme kararı ile seferden men edilmesi </w:t>
      </w:r>
      <w:r>
        <w:rPr>
          <w:b/>
          <w:bCs/>
          <w:sz w:val="22"/>
          <w:szCs w:val="22"/>
          <w:lang w:val="tr-TR"/>
        </w:rPr>
        <w:t xml:space="preserve">Liman-Çevre cezaları, Bayrak devletleri kontrolleri (PSC) ler tarafından tutuklanması </w:t>
      </w:r>
      <w:r>
        <w:rPr>
          <w:b/>
          <w:bCs/>
          <w:sz w:val="22"/>
          <w:lang w:val="tr-TR"/>
        </w:rPr>
        <w:t xml:space="preserve">veya GEMİ'nin denize ve yola elverişli bir şekilde çalışmasına engel olan durumlarda, POAŞ </w:t>
      </w:r>
      <w:r>
        <w:rPr>
          <w:b/>
          <w:bCs/>
          <w:sz w:val="22"/>
          <w:szCs w:val="22"/>
          <w:lang w:val="tr-TR"/>
        </w:rPr>
        <w:t>veya POAŞ tarafından belirlenen bir 3. firma tarafından yapılan vettinglerde</w:t>
      </w:r>
      <w:r>
        <w:rPr>
          <w:b/>
          <w:bCs/>
          <w:sz w:val="22"/>
          <w:lang w:val="tr-TR"/>
        </w:rPr>
        <w:t xml:space="preserve">, Yerli veya yabancı rafineri veya dolum/Tahliye ünitelerinde yapılan vetting/denetleme sonucunda gemide tesbit edilen uygunsuzluklar nedeni ile geminin operasyonuna ve iskelelere yanaştırılmasına izin verilmeyen süreler ve buna tekabül eden veya herhangi bir sebeple çalışılmayan süreler tahsis dışı süre olarak değerlendirilir. </w:t>
      </w:r>
    </w:p>
    <w:p>
      <w:pPr>
        <w:pStyle w:val="Normal"/>
        <w:jc w:val="both"/>
        <w:rPr>
          <w:b/>
          <w:b/>
          <w:bCs/>
          <w:sz w:val="22"/>
          <w:lang w:val="tr-TR"/>
        </w:rPr>
      </w:pPr>
      <w:r>
        <w:rPr>
          <w:b/>
          <w:bCs/>
          <w:sz w:val="22"/>
          <w:lang w:val="tr-TR"/>
        </w:rPr>
      </w:r>
    </w:p>
    <w:p>
      <w:pPr>
        <w:pStyle w:val="Normal"/>
        <w:numPr>
          <w:ilvl w:val="1"/>
          <w:numId w:val="4"/>
        </w:numPr>
        <w:tabs>
          <w:tab w:val="clear" w:pos="720"/>
          <w:tab w:val="left" w:pos="0" w:leader="none"/>
        </w:tabs>
        <w:ind w:left="0" w:hanging="0"/>
        <w:jc w:val="both"/>
        <w:rPr>
          <w:b/>
          <w:b/>
          <w:bCs/>
          <w:sz w:val="22"/>
          <w:lang w:val="tr-TR"/>
        </w:rPr>
      </w:pPr>
      <w:r>
        <w:rPr>
          <w:rFonts w:eastAsia="Arial"/>
          <w:b/>
          <w:bCs/>
          <w:sz w:val="22"/>
          <w:lang w:val="tr-TR"/>
        </w:rPr>
        <w:t xml:space="preserve"> </w:t>
      </w:r>
      <w:r>
        <w:rPr>
          <w:b/>
          <w:bCs/>
          <w:sz w:val="22"/>
          <w:lang w:val="tr-TR"/>
        </w:rPr>
        <w:t xml:space="preserve">Mürettebatın veya kumanyaların yetersizliği, grev, sefere başlamayı red, emir ve talimatların yerine getirilmemesi, rota değiştirilmesi (geriye dönüş veya GEMİ'nin gitmesi lazım gelenden başka her hangi bir limana gidiş dahil) nedeniyle uğranılan zaman kayıpları, tahsis dışı süre olarak değerlendirilecektir. </w:t>
      </w:r>
    </w:p>
    <w:p>
      <w:pPr>
        <w:pStyle w:val="Normal"/>
        <w:ind w:firstLine="720"/>
        <w:jc w:val="both"/>
        <w:rPr>
          <w:b/>
          <w:b/>
          <w:bCs/>
          <w:sz w:val="22"/>
          <w:lang w:val="tr-TR"/>
        </w:rPr>
      </w:pPr>
      <w:r>
        <w:rPr>
          <w:b/>
          <w:bCs/>
          <w:sz w:val="22"/>
          <w:lang w:val="tr-TR"/>
        </w:rPr>
      </w:r>
    </w:p>
    <w:p>
      <w:pPr>
        <w:pStyle w:val="Normal"/>
        <w:jc w:val="both"/>
        <w:rPr>
          <w:b/>
          <w:b/>
          <w:bCs/>
          <w:sz w:val="22"/>
          <w:lang w:val="tr-TR"/>
        </w:rPr>
      </w:pPr>
      <w:r>
        <w:rPr>
          <w:b/>
          <w:bCs/>
          <w:sz w:val="22"/>
          <w:lang w:val="tr-TR"/>
        </w:rPr>
        <w:t>Tahsis dışı olarak değerlendirilen süreler için ARMATÖR’e tahsis ücreti veya hangi ad altında olursa olsun herhangi bir tazminat ödenmeyecektir. Bu süreler için peşinen ödenmiş olan tahsis ücreti, geminin tahsise girmesini müteakip tahsis dışı kalınan süreye göre içinde bulunulan aya ait tahsis ücreti bedeli üzerinden kıst usulü hesaplanır. Bu sürede harcanmış olan yakıtların bedeli de, aynı cins ve kategoride (ÖTV’siz, gümrüklü veya transit)  yapılan en son yakıt ikmalinde geçerli olan Satış Fiyatı (KDV dahil) üzerinden hesaplanarak tahsis bedeli ile birlikte armatörden tahsil ed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İş bu maddenin yukarıda sıralanan 9.1. ve 9.2. maddeleri dahilinde GEMİ'nin tahsis dışı kaldığı sürenin 30 günü aşması halinde veya aynı arızanın sürekli tekrarlaması (bir tahsis döneminde aynı arızanın 3 defa tekrarlaması durumunda) tazminat hakları mahfuz kalmak kaydıyla POAŞ iş bu Sözleşme’yi fesh etme hakkına sahip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Geminin tahsis dışı kaldığı sürenin kesintisiz 30 günü aşması halinde gemiye peşin olarak ödenmiş tahsis ücretinin ve verilmiş bulunan ihrakiye v.b. malzemelerin bedellerinin geri alınmasında tahsis dışı kaldığı günden itibaren aylık %6 (yüzde altı) faiz uygulanacaktır. Gerekirse POAŞ bu alacaklarını ARMATÖR’ün kati teminat mektubundan kesebilecektir. POAŞ, ARMATÖR’ün teminat mektubunu irat kaydetmenin yanısıra, diğer hukuki yollardan dilediğine de aynı zamanda başvurma hakkını da haizd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9.3</w:t>
        <w:tab/>
        <w:t>GEMİ'nin tahsisten çıktığı andan sonra mevcut istihlak edilen yakıt ve/veya varsa su bedeli ve keza bu süre içinde ve/veya GEMİ'nin mevcut limandan gayri her hangi bir liman veya mahale gitmesi neticesi meydana gelen bilcümle liman masrafları, kılavuzluk, romorkör ve diğer bilcümle liman masrafları ile ayrıca GEMİ’nin işlememezlik ve tamir nedeni ile yükleme ve tahliye esnasında mükerrer açma ve yanaşma masrafları ya da POAŞ’ın veya vekilinin bu maksatla görevlendirdiği kendi personelinin fazla mesai, sandal ücretleri v.b. harcamalar ARMATÖR'e ait olacak, fakat GEMİ hava muhalefeti veya yüke arız olan bir kaza veya yükle ilgili sair bir sebeple (işbu Sözleşmenin diğer hükümlerinde açıklanan nedenlerden kaynaklanan zaman kayıpları hariç ) gecikir veya limana veya bir demirleme yerine gitmeye mecbur kalırsa bu gecikme rotadan ayrılma veya zaman kaybı, dolayısıyla vaki masraflar POAŞ'a ait olacağı gibi tahsis müddeti işlemeye devam ed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9.4</w:t>
        <w:tab/>
        <w:t>Buz sebebiyle herhangi bir gecikme veya karantinada geçen en çok 5 takvim günü POAŞ hesabına geçmiş sayılacak, konu süreyi aşan zaman tahsis dışı olarak değerlendirilecek, fakat sirayet ihtimalinin mevcut bulunduğu ve sari bir hastalığın patlak verdiğine dair Resmi Kurumların yada POAŞ'ın veya POAŞ’ın sarih ihbarına rağmen bir limanda Kaptan, Zabitan veya mürettebatın karadaki vaki temaslarından ileri gelen karantinadaki gecikme ARMATÖR'ün hesabına ol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GEMİNİN ZİYA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GEMİ'nin kaybolması veya işbu Sözleşmede yazılı hizmetleri ifa edemeyecek derecede hasara uğraması halinde, şayet kaybolmuşsa son haber alındığı tarihten itibaren, sözleşme sona erecek, peşin alınıp hak kazanılmamış olan tahsis ücreti ve yakıt bedeli varsa ARMATÖR tarafından POAŞ'a iade edilecektir. Tahsis ücretinin vadesi geldiği bir zamanda GEMİ kayıp veya geçici süreli olarak tahsisten  çıkmışsa GEMİ'nin mevcudiyeti tahakkuk edinceye veya tahsis dışı süre nihayet buluncaya kadar mezkur tahsis ücretinin tediyesi tehir edilecek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HAPİS HAKLAR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Bu anlaşmaya göre tediyesi gereken bütün meblağlar için; işbu Sözleşme’nin 5. maddesine halel gelmemek şartıyla; ARMATÖR'ün hapis hakkı bulunacak ve POAŞ'ın da peşin verilmiş ve hak kazanılmamış bütün meblağlar, ihrakiye tanklarındaki bedeli POAŞ tarafından ödenmiş olan yakıt tutarı ve ARMATÖR'ün işbu anlaşmaya mugayir herhangi hareketinden doğacak tazminat iddiaları için GEMİ üzerinde hapis hakkı bulun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DAVA SEBEBİYLE ALIKOYMA</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GEMİ veya ARMATÖR aleyhine açılan yurtiçi ve yurtdışı kanuni takibat ve kovuşturma, medyada yer alan olumsuz yayınlar nedeni ile, POAŞ'ın yazılı ihbarı ile işbu Sözleşme POAŞ tarafından derhal feshedilebilecektir. POAŞ'ın ayrıca tazminat hakkı mahfuzdur. Bu maddede zikredilen sebep dolayısıyla ARMATÖR’e GEMİ'nin POAŞ'ın hizmetinden çıktığı müddete ait tahsis ücreti ve yakıt bedeli veyahut hangi ad altında olursa olsun herhangi bir tazminat ödenmeyecek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HAVUZLAMA</w:t>
      </w:r>
    </w:p>
    <w:p>
      <w:pPr>
        <w:pStyle w:val="Normal"/>
        <w:jc w:val="both"/>
        <w:rPr>
          <w:b/>
          <w:b/>
          <w:color w:val="FF0000"/>
          <w:sz w:val="22"/>
          <w:u w:val="single"/>
          <w:lang w:val="tr-TR"/>
        </w:rPr>
      </w:pPr>
      <w:r>
        <w:rPr>
          <w:b/>
          <w:color w:val="FF0000"/>
          <w:sz w:val="22"/>
          <w:u w:val="single"/>
          <w:lang w:val="tr-TR"/>
        </w:rPr>
      </w:r>
    </w:p>
    <w:p>
      <w:pPr>
        <w:pStyle w:val="Normal"/>
        <w:jc w:val="both"/>
        <w:rPr>
          <w:b/>
          <w:b/>
          <w:bCs/>
          <w:sz w:val="22"/>
          <w:lang w:val="tr-TR"/>
        </w:rPr>
      </w:pPr>
      <w:r>
        <w:rPr>
          <w:b/>
          <w:bCs/>
          <w:sz w:val="22"/>
          <w:lang w:val="tr-TR"/>
        </w:rPr>
        <w:t>13.1</w:t>
        <w:tab/>
        <w:t xml:space="preserve">ARMATÖR, işbu sözleşmenin konusunu teşkil eden taşıma dönemi PO gemi seçimi ihalesine verdiği teklif mektubunda belirtmiş olma kaydı şartı ile, uzatma opsiyonu POAŞ’ta olan beher bir yıl için  30 günü  (tamirat sebebiyle, gas-free yapılması ve havuza girebilmek için kaybedilen süre dahil ) geçmemek koşulu ve klas kurallarının gerektirdiği aralıklarla GEMİ’yi havuza alma hakkına sahiptir. ARMATÖR, GEMİ'yi havuza almak istediği tarihi en az 60 gün önceden yazılı olarak POAŞ'a bildirecektir. POAŞ'da, GEMİ'nin belirlenen bu tarihe, mümkün olan en yakın tarihte havuzlama için gerekli ve makul bütün önlemleri alacaktır. POAŞ, GEMİ'yi yükü boşaltılmış olarak teslim yeri opsiyonu tamamen PO Gemi Ulaşım Müdürlüğünde  olmak üzere  bir emin Türk Limanında tahsis dışı bırakarak ARMATÖR'ün emrine verecek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3.2</w:t>
        <w:tab/>
        <w:t>POAŞ, GEMİ'yi tamamen PO Gemi Ulaşım Müdürlüğü  opsiyonunda ve en son tahliye yapılan limanın coğrafi pozisyonuna uygun  ARMATÖR'e teslim ederek tahsis dışı bırakacak ve havuzlamanın tamamlanıp geminin liman ve klas sörveylerini tamamlayıp, GUS denetiminden geçmesine müteakip, PO Gemi Ulaşım Müdürlüğü opsiyonunda olmak üzere ikmal planlamasına göre,  bir emin Türk limanında  tekrar POAŞ tahsisatına verileceği ana kadar tahsis işlemey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3.3</w:t>
        <w:tab/>
        <w:t>GEMİ, havuz, tamirat, arıza ve el koyma nedeniyle aralıksız 30 günden fazla tahsis dışı kaldığı takdirde POAŞ, işbu mukaveleyi tek taraflı fesh etme hakkına sahip olacaktır. Ancak, bu fesih hali ARMATÖR'ün mukaveleyi hitamına kadar olan yükümlülüklerini ortadan kaldırmayacağından, POAŞ'ın bu gemi yerine en az bu GEMİ kapasitesinde bir başka geminin tahsis edilmesini isteme ve tazminat talep hakkı mahfuzdu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3.4</w:t>
        <w:tab/>
        <w:t>Havuzlamada geçen süre, havuzlama ve tamir masrafları, bu sürede sarf edilen yakıt (gas-free'de sarf edilen yakıt dahil), havuza girerken ve çıkarken işin gerektirdiği çekme, romorkör ve kılavuzluk ücretleri, acenta ve liman v.s. masraflar ARMATÖR hesabına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3.5</w:t>
        <w:tab/>
        <w:t>Havuzlama, tadilat, tamirat neticesi ÖTV’si indirilmiş yakıt alım mevzuatına uygun olarak, yakıt alım defteri ve benzeri adlı bilcümle vesikanın tanzimi, tasdiki ve sonucunda tahakkuk edecek  her tür vergi, resim ve ödeme armatöre ait olacak, armatör tamir, bakım sonrası gemisini, yürürlükteki ÖTV’si indirilmiş yakıt alım mevzuatına ilişkin muameleyi tamamlamış olarak POAŞ’ın hizmetine vermeyi garanti edecek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ARMATÖR'ÜN MÜKELLEFİYETLERİ</w:t>
      </w:r>
    </w:p>
    <w:p>
      <w:pPr>
        <w:pStyle w:val="Normal"/>
        <w:jc w:val="both"/>
        <w:rPr>
          <w:b/>
          <w:b/>
          <w:bCs/>
          <w:sz w:val="22"/>
          <w:u w:val="single"/>
          <w:lang w:val="tr-TR"/>
        </w:rPr>
      </w:pPr>
      <w:r>
        <w:rPr>
          <w:b/>
          <w:bCs/>
          <w:sz w:val="22"/>
          <w:u w:val="single"/>
          <w:lang w:val="tr-TR"/>
        </w:rPr>
      </w:r>
    </w:p>
    <w:p>
      <w:pPr>
        <w:pStyle w:val="Normal"/>
        <w:jc w:val="both"/>
        <w:rPr>
          <w:rFonts w:cs="Arial"/>
          <w:b/>
          <w:b/>
          <w:bCs/>
          <w:sz w:val="22"/>
          <w:szCs w:val="22"/>
          <w:lang w:val="tr-TR"/>
        </w:rPr>
      </w:pPr>
      <w:r>
        <w:rPr>
          <w:rFonts w:cs="Arial"/>
          <w:b/>
          <w:bCs/>
          <w:sz w:val="22"/>
          <w:szCs w:val="22"/>
          <w:lang w:val="tr-TR"/>
        </w:rPr>
        <w:t>14.1</w:t>
        <w:tab/>
        <w:t>GEMİ'nin; Kaptan, Zabitan ve mürettebatının bilimum kumanya, maaş, nakliye ve işten çıkma, çıkarma, sigorta, sigorta pirimi ve vergi masrafları, İş Kanunu, Sosyal Güvenlik Kanunu, Borçlar Kanunu başta olmak üzere çalışma hayatına ilişkin her türlü mevzuatın işverene yüklemiş olduğu tüm yükümlülükler; su, sintine, POAŞ’ın onayı alınmaksızın GEMİ’nin kargo tanklarına alınan balast suyuna ait atık alım tesisi veya barç</w:t>
      </w:r>
      <w:r>
        <w:rPr>
          <w:rFonts w:cs="Arial"/>
          <w:b/>
          <w:bCs/>
          <w:color w:val="FF0000"/>
          <w:sz w:val="22"/>
          <w:szCs w:val="22"/>
          <w:lang w:val="tr-TR"/>
        </w:rPr>
        <w:t xml:space="preserve"> </w:t>
      </w:r>
      <w:r>
        <w:rPr>
          <w:rFonts w:cs="Arial"/>
          <w:b/>
          <w:bCs/>
          <w:sz w:val="22"/>
          <w:szCs w:val="22"/>
          <w:lang w:val="tr-TR"/>
        </w:rPr>
        <w:t xml:space="preserve"> tahliye masrafları, kapsamı GEMİ’den kaynaklanan sıvı ve katı atık ve çöp masrafları, GEMİ'nin bütün vergi ve resimleri dahil, bunlarla ve GEMİ’nin işbu sözleşme ve eklerinde belirtilen durumunun ve belgelerinin temini ve idamesi ile ilgili diğer bütün ücret ve masraflar, ÖTV’si indirilmiş yakıt alım mevzuatına uygun olarak, yakıt alım defteri ve benzeri adlı bilcümle vesikanın tanzimi, tasdiki ve sonucunda tahakkuk edecek her tür vergi, resim ve ödeme, ARMATÖR’ün ticaret unvanı, GEMİ’nin isim değişikliği de dahil, ancak bunlarla sınırlı olmamak kaydıyla Enerji Piyasası Düzenleme Kurulunca verilmiş ilgili lisanslardaki değişiklikler neticesinde tahakkuk edecek resim ve ödemeler de münferiden ARMATÖR'e aittir. Ayrıca GEMİ ile ilgili bütün sigorta, P/I, güverte, kamara ve makina daireleri levazımatına ait masraflar, GEMİ'de sarf edilen içme suyu ve kullanma suyu, makina yağları, Deniz Ticaret Odalarına vergi-resim-harç v.s. adlar altında yapılan her tür ödeme ve 14. maddede belirtilmemiş olan diğer tüm masraflar, ARMATÖR'e ait olacaktır. GEMİ’nin POAŞ tahsisinde kaldığı sürede kullanacağı her türlü makina yağları münhasıran POAŞ'tan ücreti mukabilinde temin edilecektir. Müşterek avaryada sarf olunacak yakıt ve masraflar ARMATÖR'e ait olacaktır. ARMATÖR, gemisinin P&amp;I sigorta pirimlerinin düzenli olarak ödendiğini ve sözkonusu teminat ve sertifikalarının geçerliliğinin devam ettiğini ilgili yerlerden POAŞ’ın her yazılı talebi üzerine belgeleyeceklerdir. POAŞ, gerek işbu sözleşmede ARMATÖR’e ait olduğu belirtilen, gerek ilgili mevzuat sebebiyle ARMATÖR’ün yükümlü olduğu herhangi bir miktarı ödemek durumunda kalır ise, ARMATÖR’ün teminatlarını nakde çevirmek de dahil olmak üzere tüm yasal yollara aynı zamanda ve önceliği dilediğine vererek başvurabil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4.2 ARMATÖR, malın yüklenmesi, tahliyesi sırasında veya seyir süresince ve demirli durumda iken kendisinin, temsilcilerinin, 3.ncü şahısların ve/veya GEMİ'deki tüm personelinin ihmal, kusur veya gerekli ihtimamı göstermemesi nedeniyle POAŞ’ın, üçüncü kişilerin ve çevrenin uğrayacağı tüm zarar (yük zayii, denize dökülmesi, ürünün kullanılamaz hale gelmesi vs. dâhil) ve ziyanları tazminle mükellef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4.3 ARMATÖR, müşterek avaryada, GEMİ'nin çekilmesi, yedeklenmesi, havuzlanması ve tamiri esnasında tükettiği ihrakiye bedelini kendisi üstlenecek, sözkonusu yakıt sarfı için POAŞ’dan herhangi bir nam altında ödeme talep edemey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4.4 ARMATÖR, POAŞ’a tahsis ettiği GEMİ’sinin yakıt ikmalini POAŞ’ın onayını almak şartı ile yurtiçinde, ÖTVsi İndirilmiş yakıt alım defterinde belirlenen yakıt alım limitlerine uygun olarak POAŞ’tan veya Tüpraş Rafinerilerinden, kendi nam ve hesabına, bedeli ARMATÖR tarafından ödenmek sureti ile aksatmadan yapacaktır. Ayrıca, Armatör sadece yurtdışı seferlerinde kullanılmak ve kanuni süresi içinde tüketmek üzere alacağı Transit yakıtların bedelini ve takibi ve sorumluluğu kendisinde olacak olan kanuni kullanım süresi sonunda, yapılması zorunlu millileştirme işlemleri sonucu; vergi resmi, cezası ve bunlarla sınırlı kalmamak üzere oluşacak bilcümle masrafları kendi nam ve hesabına, bedeli ARMATÖR tarafından ödenmek sureti ile aksatmadan yapacaktır. Gemiye, POAŞ ın uygun göreceği durumlarda, alınacak Gümrüklü yakıt işlemlerinde de yakıt bedeli Armatör nam ve hesabına olacaktır. ÖTV’si indirilmiş, Transit ve Gümrüklü Yakıt faturaları ve bu yakıtlar ile ilgili millileştirme bedellerinin belgelerinin işbu Sözleşmenin 5.nci maddesindeki hükümlerine uygun olarak düzenlenmesi karşılığında, POAŞ tarafından ARMATÖR’e derhal ödemesi yapıl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14.5 ARMATOR'ün, işbu sözleşmede düzenlenmiş olan yükümlülüklerini kısmen veya tamamen ihlal etmesi nedeniyle POAŞ'ın herhangi bir zarara uğraması, üçüncü kişi, kurum ve kuruluşlar ile ARMATÖR personeline ve/veya hak sahiplerine herhangi bir ödemede bulunması durumunda, POAŞ uğradığı zarar ve/veya ödediği meblağ için ARMATOR' e rücu edecek ve ARMATÖR’ün teminatlarını nakde çevirmek de dahil olmak üzere tüm yasal yollara aynı zamanda ve önceliği dilediğine vererek başvurabilecektir. </w:t>
      </w:r>
    </w:p>
    <w:p>
      <w:pPr>
        <w:pStyle w:val="Normal"/>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5"/>
        </w:numPr>
        <w:jc w:val="both"/>
        <w:rPr>
          <w:b/>
          <w:b/>
          <w:sz w:val="22"/>
          <w:u w:val="single"/>
          <w:lang w:val="tr-TR"/>
        </w:rPr>
      </w:pPr>
      <w:r>
        <w:rPr>
          <w:b/>
          <w:sz w:val="22"/>
          <w:u w:val="single"/>
          <w:lang w:val="tr-TR"/>
        </w:rPr>
        <w:t>POAŞ'IN MÜKELLEFİYETLERİ</w:t>
      </w:r>
    </w:p>
    <w:p>
      <w:pPr>
        <w:pStyle w:val="Normal"/>
        <w:jc w:val="both"/>
        <w:rPr>
          <w:b/>
          <w:b/>
          <w:bCs/>
          <w:sz w:val="22"/>
          <w:u w:val="single"/>
          <w:lang w:val="tr-TR"/>
        </w:rPr>
      </w:pPr>
      <w:r>
        <w:rPr>
          <w:b/>
          <w:bCs/>
          <w:sz w:val="22"/>
          <w:u w:val="single"/>
          <w:lang w:val="tr-TR"/>
        </w:rPr>
      </w:r>
    </w:p>
    <w:p>
      <w:pPr>
        <w:pStyle w:val="Normal"/>
        <w:jc w:val="both"/>
        <w:rPr>
          <w:rFonts w:cs="Arial"/>
          <w:b/>
          <w:b/>
          <w:bCs/>
          <w:sz w:val="22"/>
          <w:szCs w:val="22"/>
          <w:lang w:val="tr-TR"/>
        </w:rPr>
      </w:pPr>
      <w:r>
        <w:rPr>
          <w:rFonts w:cs="Arial"/>
          <w:b/>
          <w:bCs/>
          <w:sz w:val="22"/>
          <w:szCs w:val="22"/>
          <w:lang w:val="tr-TR"/>
        </w:rPr>
        <w:t xml:space="preserve">POAŞ, GEMİ'nin tahsiste bulunduğu süre içinde, ARMATÖR tarafından yurtdışı seferlerde kullanılmak üzere alınan Transit ve Gümrüklü yakıtlar ile, yakıt alım defterine işletilerek kendi nam ve hesabına satın aldığı ÖTV’si düşürülmüş yakıt bedelini, POAŞ talebine istinaden, transit yakıtların millileştirme işlemlerindeki fatura ve belgelerini POAŞ’a ibrazı ve 5.nci maddesindeki hükme uygun fatura düzenlenmesi karşılığında ARMATÖR’e ödeyecektir. Ayrıca POAŞ, transit ve gümrüklü ihrakiye bedeli ile bilimum römorkör, kılavuz ve palamar botu ihtiyaçlarını temin edecek ve bunların bedelleri, acenta ücretleri, POAŞ talimatı ile yapılan tank yıkamaları neticesinde oluşan tank yıkama suları, tank yıkama gerektiren yük hazırlıklarında POAŞ talimatı ile yapılan tank yıkama suyu ısıtmasında ve kurutmasında kullanılan kazan yakıtı, POAŞ’ın onayına vabeste kargo tanklarına alınan balast sularının tahliyesi neticesinde husule gelecek masraflar, rafineri içi personel nakliye v.b. masrafları, taşımadan doğacak vergi ve rüsumler, liman, kanal ve limbo masraflarını (her ne ad altında olursa olsun Deniz Ticaret Odaları ödenekleri hariç ), hamuleyi yükleme ve boşaltma masrafları, hamuleye ait nakliyat sigortası ve masrafları, hamulenin gümrüklü yada transit olması sonucu gümrük mevzuatı uyarınca tatbik edilecek masraflar ve bunlara ait cezalar, Kaptan, Zabitan ve  mürettebata ait olanlar hariç, Konsolosluk harçları, sadece bu Sözleşmenin hükümlerinin uygulanması için liman giriş-çıkış ve liman içinde hareket için gerekli romorkör ücreti, GEMİNİN tahsis girişi/çıkışı için gerekli olan EPDK nın POAŞ Denizyolu ile taşıma lisansında yer alması, EPDK lisanstan çıkışı için ödenecek lisans ücretleri  POAŞ'a ait olacaktır. </w:t>
      </w:r>
    </w:p>
    <w:p>
      <w:pPr>
        <w:pStyle w:val="Normal"/>
        <w:jc w:val="both"/>
        <w:rPr>
          <w:rFonts w:cs="Arial"/>
          <w:b/>
          <w:b/>
          <w:bCs/>
          <w:sz w:val="22"/>
          <w:szCs w:val="22"/>
          <w:lang w:val="tr-TR"/>
        </w:rPr>
      </w:pPr>
      <w:r>
        <w:rPr>
          <w:rFonts w:cs="Arial"/>
          <w:b/>
          <w:bCs/>
          <w:sz w:val="22"/>
          <w:szCs w:val="22"/>
          <w:lang w:val="tr-TR"/>
        </w:rPr>
      </w:r>
    </w:p>
    <w:p>
      <w:pPr>
        <w:pStyle w:val="Normal"/>
        <w:numPr>
          <w:ilvl w:val="0"/>
          <w:numId w:val="5"/>
        </w:numPr>
        <w:tabs>
          <w:tab w:val="clear" w:pos="720"/>
          <w:tab w:val="left" w:pos="8460" w:leader="none"/>
        </w:tabs>
        <w:jc w:val="both"/>
        <w:rPr>
          <w:b/>
          <w:b/>
          <w:sz w:val="22"/>
          <w:u w:val="single"/>
          <w:lang w:val="tr-TR"/>
        </w:rPr>
      </w:pPr>
      <w:r>
        <w:rPr>
          <w:b/>
          <w:sz w:val="22"/>
          <w:u w:val="single"/>
          <w:lang w:val="tr-TR"/>
        </w:rPr>
        <w:t>KAPTAN'IN VAZİFELER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16.1. Kaptan, seferlerini azami süratle icra edecek ve GEMİ'nin mürettebatı ve teçhizatı ile bütün makul yardımı ifa edecektir. Kaptanın, zabitlerin ve mürettebatın fazla çalışma ücretleri (overtime) ve bunlarla ilgili sair ödemeler POAŞ ve acentaların talebine uymanın sonucu doğmuş olsa dahi ARMATÖR tarafından öden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16.2 Gemi kaptanı sözleşme müddetince denizcilik kurallarının gereğine uygun olarak gemisini sevk ve idare edecektir. Kaptan, International Safety Guide for Oil Tankers &amp; Terminals’ın yayınlanan son haline uygun hareket etmek ve gemi, yük, personel ve çevre güvenliği açısından şartların gerektirebileceği tüm tedbirleri almakla sorumludu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16.3 Kaptan, ARMATÖR tarafından tayin edilmiş olmakla beraber GEMİ'nin kullanılması, POAŞ'ın acentaları ve POAŞ tarafından tanzim edilecek diğer münasebetler bakımından POAŞ emir ve idaresi altındadır. POAŞ lüzumlu bilimum talimatı ve sefer direktiflerini gerektiğinde kaptana verecek, kaptan ve makinistler seyir jurnallerini tam ve doğru olarak tutacaklar ve bunları her zaman POAŞ ve acentalarının emrine ve tetkikine amade bulunduracaklar ve seyir jurnalleri veya POAŞ'ın talep edeceği diğer formüller veya raporlar uğranılacak her limanda POAŞ'a sunulacaktır. POAŞ tarafından talep edilmesi halinde Kaptan seyir jurnallerinin aslına uygun bir kopyasını, doğru doldurulmuş yükleme ve boşaltma limanı cetvellerini, her sefere ait sefer raporlarını ve POAŞ’ın isteyebileceği diğer cetvelleri POAŞ’a veya temsilcisine verecek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6.4 POAŞ'ın, Kaptan ve zabitanın davranış ve/veya performanslarına ilişkin şikayetleri olduğu takdirde ARMATÖR bu şikayetlerinin sebeplerini tahkik edecek, tahkikat sonucuna bağlı olmaksızın POAŞ’ın gerekli gördüğü takdirde veya şikayetlerin devam etmesi halinde ARMATÖR bu personelin değiştirilmesini sağlayacaktır. Personel değişikliği sebebiyle ARMATÖR POAŞ’tan hangi ad altında olursa olsun herhangi bir ödeme talebinde bulunmayacağını kabul etmiş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6.5 Kaptanın liman içi ve dışı mevkilerde bulunduğu yerin kurallarına aykırı davranışı sonucu, GEMİ'ye verilecek para cezaları ARMATÖR tarafından ödenir veya POAŞ tarafından ödenmiş ise tahsis ücretinden mahsup ed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6.6. Gemi kaptanı denizlerin kirletilmemesi için ‘’The International Convention for the Prevention of Pollution From Ships (MARPOL) ve diğer ulusal ve milletlerarası anlaşma, mevzuat ve kaidelerine riayet edecektir. Bu kaidelerin ihlali ve uygulamalar yüzünden doğacak neticelerden ARMATÖR sorumlu ol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YAKIT CİNSİ</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ARMATÖR; GEMİ'nin ana makinasında,  yardımcı makinalarında,  kazanında  (siyah ürün ve ısıtmalı madeniyağ taşımalarında yük ısıtmak üzere gemi kazanlarında), POAŞ onayı ile yük ısıtılması için kullanılmak üzere ARMATÖR tarafından beyan edilen yakıtları,  yakıtın temin edildiği TÜPRAŞ tarafından belirlenen standartlar çerçevesinde temin edecektir.  ARMATÖR, GEMİ'nin bu yakıtları kullanmaya uygun bir şekilde teçhizini sağlayacaktır. Eğer ARMATÖR mutabık kalınan cinsten daha pahalı bir yakıt alınmasını isterse husule gelecek fiyat farkı ARMATÖR hesabına olacaktır.</w:t>
      </w:r>
    </w:p>
    <w:p>
      <w:pPr>
        <w:pStyle w:val="Normal"/>
        <w:jc w:val="both"/>
        <w:rPr>
          <w:rFonts w:cs="Arial"/>
          <w:b/>
          <w:b/>
          <w:bCs/>
          <w:sz w:val="22"/>
          <w:szCs w:val="22"/>
          <w:lang w:val="tr-TR"/>
        </w:rPr>
      </w:pPr>
      <w:r>
        <w:rPr>
          <w:rFonts w:cs="Arial"/>
          <w:b/>
          <w:bCs/>
          <w:sz w:val="22"/>
          <w:szCs w:val="22"/>
          <w:lang w:val="tr-TR"/>
        </w:rPr>
      </w:r>
    </w:p>
    <w:p>
      <w:pPr>
        <w:pStyle w:val="Normal"/>
        <w:numPr>
          <w:ilvl w:val="0"/>
          <w:numId w:val="5"/>
        </w:numPr>
        <w:jc w:val="both"/>
        <w:rPr>
          <w:b/>
          <w:b/>
          <w:sz w:val="22"/>
          <w:u w:val="single"/>
          <w:lang w:val="tr-TR"/>
        </w:rPr>
      </w:pPr>
      <w:r>
        <w:rPr>
          <w:b/>
          <w:sz w:val="22"/>
          <w:u w:val="single"/>
          <w:lang w:val="tr-TR"/>
        </w:rPr>
        <w:t>ÖTV’Sİ İNDİRİLMİŞ YAKIT UYGULAMALARI:</w:t>
      </w:r>
    </w:p>
    <w:p>
      <w:pPr>
        <w:pStyle w:val="Normal"/>
        <w:ind w:left="360" w:hanging="0"/>
        <w:jc w:val="both"/>
        <w:rPr>
          <w:b/>
          <w:b/>
          <w:sz w:val="22"/>
          <w:u w:val="single"/>
          <w:lang w:val="tr-TR"/>
        </w:rPr>
      </w:pPr>
      <w:r>
        <w:rPr>
          <w:b/>
          <w:sz w:val="22"/>
          <w:u w:val="single"/>
          <w:lang w:val="tr-TR"/>
        </w:rPr>
      </w:r>
    </w:p>
    <w:p>
      <w:pPr>
        <w:pStyle w:val="Normal"/>
        <w:jc w:val="both"/>
        <w:rPr>
          <w:rFonts w:cs="Arial"/>
          <w:b/>
          <w:b/>
          <w:sz w:val="22"/>
          <w:szCs w:val="22"/>
          <w:lang w:val="tr-TR"/>
        </w:rPr>
      </w:pPr>
      <w:r>
        <w:rPr>
          <w:rFonts w:cs="Arial"/>
          <w:b/>
          <w:sz w:val="22"/>
          <w:szCs w:val="22"/>
          <w:lang w:val="tr-TR"/>
        </w:rPr>
        <w:t>18.1.</w:t>
        <w:tab/>
        <w:t>ARMATÖR,</w:t>
      </w:r>
      <w:r>
        <w:rPr>
          <w:lang w:val="tr-TR"/>
        </w:rPr>
        <w:t xml:space="preserve"> </w:t>
      </w:r>
      <w:r>
        <w:rPr>
          <w:rFonts w:cs="Arial"/>
          <w:b/>
          <w:sz w:val="22"/>
          <w:szCs w:val="22"/>
          <w:lang w:val="tr-TR"/>
        </w:rPr>
        <w:t>01.07.2003 Tarih ve 2003/5868 Sayılı Bakanlar Kurulu Kararı ve</w:t>
      </w:r>
      <w:r>
        <w:rPr>
          <w:lang w:val="tr-TR"/>
        </w:rPr>
        <w:t xml:space="preserve"> </w:t>
      </w:r>
      <w:r>
        <w:rPr>
          <w:rFonts w:cs="Arial"/>
          <w:b/>
          <w:sz w:val="22"/>
          <w:szCs w:val="22"/>
          <w:lang w:val="tr-TR"/>
        </w:rPr>
        <w:t xml:space="preserve">05.03.2015 ve 292865333 Sayılı Resmi Gazetede Özel Tüketim Vergisi (I) Sayılı Liste Uygulama Genel Tebliği gereğince, Milli Sicile ve TUGS’ ne kayıtlı kabotaj hattında münhasıran yük ve yolcu taşıyan GEMİ’lere, miktarı her GEMİ’nin teknik özelliklerine göre tespit edilmek ve bu akaryakıtı kullanacak GEMİ’nin jurnaline ve ilgili liman başkanlığınca bu amaçla verilecek yakıt alım defterine işlenmek kaydıyla verilecek akaryakıtın ÖTV tutarı sıfıra indirilmesi ile ilgili uygulama esasları ve/veya işbu mukavele süresi boyunca konu tebliğ ve hükümlerde </w:t>
      </w:r>
      <w:r>
        <w:rPr>
          <w:rFonts w:cs="Arial"/>
          <w:b/>
          <w:bCs/>
          <w:sz w:val="22"/>
          <w:szCs w:val="22"/>
          <w:lang w:val="tr-TR"/>
        </w:rPr>
        <w:t>meydana gelebilecek olan yasal düzenlemeler ve değişiklere</w:t>
      </w:r>
      <w:r>
        <w:rPr>
          <w:rFonts w:cs="Arial"/>
          <w:b/>
          <w:sz w:val="22"/>
          <w:szCs w:val="22"/>
          <w:lang w:val="tr-TR"/>
        </w:rPr>
        <w:t xml:space="preserve"> göre tespit edilmiş bedel ile ihrakiye ihtiyaçlarını temin edecektir.</w:t>
      </w:r>
    </w:p>
    <w:p>
      <w:pPr>
        <w:pStyle w:val="Normal"/>
        <w:jc w:val="both"/>
        <w:rPr>
          <w:rFonts w:cs="Arial"/>
          <w:b/>
          <w:b/>
          <w:sz w:val="22"/>
          <w:szCs w:val="22"/>
          <w:lang w:val="tr-TR"/>
        </w:rPr>
      </w:pPr>
      <w:r>
        <w:rPr>
          <w:rFonts w:cs="Arial"/>
          <w:b/>
          <w:sz w:val="22"/>
          <w:szCs w:val="22"/>
          <w:lang w:val="tr-TR"/>
        </w:rPr>
      </w:r>
    </w:p>
    <w:p>
      <w:pPr>
        <w:pStyle w:val="Normal"/>
        <w:jc w:val="both"/>
        <w:rPr>
          <w:rFonts w:cs="Arial"/>
          <w:b/>
          <w:b/>
          <w:sz w:val="22"/>
          <w:szCs w:val="22"/>
          <w:lang w:val="tr-TR"/>
        </w:rPr>
      </w:pPr>
      <w:r>
        <w:rPr>
          <w:rFonts w:cs="Arial"/>
          <w:b/>
          <w:sz w:val="22"/>
          <w:szCs w:val="22"/>
          <w:lang w:val="tr-TR"/>
        </w:rPr>
        <w:t>ARMATÖR bu madde ile;</w:t>
      </w:r>
    </w:p>
    <w:p>
      <w:pPr>
        <w:pStyle w:val="Normal"/>
        <w:jc w:val="both"/>
        <w:rPr>
          <w:rFonts w:cs="Arial"/>
          <w:b/>
          <w:b/>
          <w:sz w:val="22"/>
          <w:szCs w:val="22"/>
          <w:lang w:val="tr-TR"/>
        </w:rPr>
      </w:pPr>
      <w:r>
        <w:rPr>
          <w:rFonts w:cs="Arial"/>
          <w:b/>
          <w:sz w:val="22"/>
          <w:szCs w:val="22"/>
          <w:lang w:val="tr-TR"/>
        </w:rPr>
      </w:r>
    </w:p>
    <w:p>
      <w:pPr>
        <w:pStyle w:val="Normal"/>
        <w:jc w:val="both"/>
        <w:rPr>
          <w:rFonts w:cs="Arial"/>
          <w:b/>
          <w:b/>
          <w:sz w:val="22"/>
          <w:szCs w:val="22"/>
          <w:lang w:val="tr-TR"/>
        </w:rPr>
      </w:pPr>
      <w:r>
        <w:rPr>
          <w:rFonts w:cs="Arial"/>
          <w:b/>
          <w:sz w:val="22"/>
          <w:szCs w:val="22"/>
          <w:lang w:val="tr-TR"/>
        </w:rPr>
        <w:t xml:space="preserve">18.2. </w:t>
        <w:tab/>
        <w:t>İlgili mevzuatlar gereği, işbu zaman çarteri sözleşmesinin akdi neticesi, POAŞ’ın, ARMATÖR’ün ihmali/uygulama kusuru v.s. sebeplerle ödemek zorunda kalacağı ÖTV, KDV gibi vergi asılları, para cezası, gecikme faizi v.b. mali yükümlülüğü POAŞ tarafından yapılacak ilk bildirim üzerine derhal ve def’aten, itirazsız olarak POAŞ’ın ödeme yapacağı tarihten itibaren hesaplanacak  ticari faizi ile birlikte ödemeyi,</w:t>
      </w:r>
    </w:p>
    <w:p>
      <w:pPr>
        <w:pStyle w:val="Normal"/>
        <w:jc w:val="both"/>
        <w:rPr>
          <w:rFonts w:cs="Arial"/>
          <w:b/>
          <w:b/>
          <w:sz w:val="22"/>
          <w:szCs w:val="22"/>
          <w:lang w:val="tr-TR"/>
        </w:rPr>
      </w:pPr>
      <w:r>
        <w:rPr>
          <w:rFonts w:cs="Arial"/>
          <w:b/>
          <w:sz w:val="22"/>
          <w:szCs w:val="22"/>
          <w:lang w:val="tr-TR"/>
        </w:rPr>
      </w:r>
    </w:p>
    <w:p>
      <w:pPr>
        <w:pStyle w:val="Normal"/>
        <w:jc w:val="both"/>
        <w:rPr>
          <w:rFonts w:cs="Arial"/>
          <w:b/>
          <w:b/>
          <w:bCs/>
          <w:sz w:val="22"/>
          <w:szCs w:val="22"/>
          <w:lang w:val="tr-TR"/>
        </w:rPr>
      </w:pPr>
      <w:r>
        <w:rPr>
          <w:rFonts w:cs="Arial"/>
          <w:b/>
          <w:bCs/>
          <w:sz w:val="22"/>
          <w:szCs w:val="22"/>
          <w:lang w:val="tr-TR"/>
        </w:rPr>
        <w:t>18.3.</w:t>
        <w:tab/>
        <w:t>ARMATÖR, GEMİ’sine satın aldığı ve POAŞ tarafından bedeli ödenen ÖTV’si indirilmiş yakıtın kullanımı konusunda Sözleşme hükümleri çerçevesi ile sınırlı kalmamak kaydı ile, yürürlükteki yasal düzenlemelere aykırı hertürlü fiil ve davranışının tespiti durumunda; POAŞ’ın Sözleşmeyi derhal ve sürevermek veya herhangi bir tazminat ödemek zorunda olmaksızın fesih hakkı olduğunu, aleyhinde kanundan ve sözleşmeden kaynaklanan yaptırımlar uygulanabileceğini, bu durumların varlığı halinde uygulanacak yaptırımlara karşı itiraz etmeyeceğini ve ayrıca tüm belirtilen hususların teminatını oluşturmak üzere POAŞ lehine verilmiş bulunan banka teminat mektubunun nakde tahvil edileceğini beyan ve taahhüt ede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18.4 </w:t>
        <w:tab/>
        <w:t>POAŞ, yürürlükteki mevzuatlar gereğince ÖTV’si indirilmiş yakıt bedeli üzerinden ARMATÖR tarafından satın alınan ihrakiyeyi, sözleşmenin 5. ve 15. maddelerine uygun olarak hazırlanan faturaların ibrazını müteakip ARMATÖR’e veya Ö.T.V.siz yakıt ikmalini direkt olarak gemiye yapmış olan akaryakıt dağıtım şirketine ödemeyi (Örneğin; Tüpraş gibi) taahhüt ede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sz w:val="22"/>
          <w:szCs w:val="22"/>
          <w:lang w:val="tr-TR"/>
        </w:rPr>
      </w:pPr>
      <w:r>
        <w:rPr>
          <w:rFonts w:cs="Arial"/>
          <w:b/>
          <w:bCs/>
          <w:sz w:val="22"/>
          <w:szCs w:val="22"/>
          <w:lang w:val="tr-TR"/>
        </w:rPr>
        <w:t xml:space="preserve">18.5 </w:t>
      </w:r>
      <w:r>
        <w:rPr>
          <w:rFonts w:cs="Arial"/>
          <w:b/>
          <w:sz w:val="22"/>
          <w:szCs w:val="22"/>
          <w:lang w:val="tr-TR"/>
        </w:rPr>
        <w:t>ARMATÖR’ün ihmali/uygulama kusuru v.s. sebeplerle tahsis süresi dâhilinde, idare tarafından tanınan ÖTV’si indirilmiş yakıt kullanım hakkı ve tahsislerinin kullanılamaması durumunda, ÖTV’si indirilmiş yakıt defterinin Armatör tarafından zamanında çıkartılmaması durumunda POAŞ yakıt bedeli karşılama sorumluğunu madde 18.4’te belirtildiği üzere yerine getirir ve konu yakıt alımları neticesinde doğmuş veya doğacak olan ÖTV vergisi aslı, katma değer vergisi, para cezası, gecikme faizi v.b. mali yükümlülükleri ARMATÖR’den düzenleyeceği fatura karşılığında tahsil eder.</w:t>
      </w:r>
    </w:p>
    <w:p>
      <w:pPr>
        <w:pStyle w:val="Normal"/>
        <w:jc w:val="both"/>
        <w:rPr>
          <w:rFonts w:cs="Arial"/>
          <w:b/>
          <w:b/>
          <w:sz w:val="22"/>
          <w:szCs w:val="22"/>
          <w:lang w:val="tr-TR"/>
        </w:rPr>
      </w:pPr>
      <w:r>
        <w:rPr>
          <w:rFonts w:cs="Arial"/>
          <w:b/>
          <w:sz w:val="22"/>
          <w:szCs w:val="22"/>
          <w:lang w:val="tr-TR"/>
        </w:rPr>
      </w:r>
    </w:p>
    <w:p>
      <w:pPr>
        <w:pStyle w:val="Normal"/>
        <w:jc w:val="both"/>
        <w:rPr>
          <w:rFonts w:cs="Arial"/>
          <w:b/>
          <w:b/>
          <w:bCs/>
          <w:sz w:val="22"/>
          <w:szCs w:val="22"/>
          <w:lang w:val="tr-TR"/>
        </w:rPr>
      </w:pPr>
      <w:r>
        <w:rPr>
          <w:rFonts w:cs="Arial"/>
          <w:b/>
          <w:bCs/>
          <w:sz w:val="22"/>
          <w:szCs w:val="22"/>
          <w:lang w:val="tr-TR"/>
        </w:rPr>
        <w:t>18.6 ARMATÖR,  Ö.T.V (I) Sayılı Liste Uygulama Genel Tebliği çerçevesinde gemiye yapılacak Ö.T.V.si sıfıra indirilmiş akaryakıt ikmalleri ile ilgili olarak her altı ayda bir yeminli müşavirinin düzenleyeceği raporlardan birer nüshayı bağlı bulunduğu vergi dairesine vermesini müteakip POAŞ’a tevdi ede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8.7 ARMATÖR, GEMİ’nin Ö.T.V.si sıfıra indirilmiş akaryakıt alımları için kullanmakta olduğu Yakıt Alım Defteri’nde belirtilen “Bir defada ya da yıllık olarak alınabilecek azami deniz yakıt miktarları” limitlerinin aşılmamasından, ayrıca yakıt alım defteri üzerinde olması gereken vergi dairesi, Deniz Ticaret Odası ve Liman Başkanlığı onaylarının tam ve eksiksiz olarak yer almasından, verilen yakıtlara ilişkin fatura bilgilerinin doğru ve dağıtım şirketi ve gemi yetkililerinin onay ve kaşelerinin eksiksiz ve hatasız bir şekilde yer almasının sağlanmasından ve yakıt alım defterine işlenen Ö.T.V.si sıfıra indirilmiş deniz yakıt miktarları toplamlarının doğru bir şekilde hesaplanmış olmasından sorumludu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8.8. Taşıma sırasında geminin ihtiyacı için kullanılacak yakıtın kullanım bedeli, yakıt devri olmaksızın ve her koşulda yakıtın gemide kalması koşuluyla, “Yakıt Masrafı Yansıtma”  Faturası karşılığında POAŞ  tarafından Armatöre ödenecektir.</w:t>
      </w:r>
    </w:p>
    <w:p>
      <w:pPr>
        <w:pStyle w:val="Normal"/>
        <w:jc w:val="both"/>
        <w:rPr>
          <w:rFonts w:cs="Arial"/>
          <w:b/>
          <w:b/>
          <w:bCs/>
          <w:sz w:val="22"/>
          <w:szCs w:val="22"/>
          <w:lang w:val="tr-TR"/>
        </w:rPr>
      </w:pPr>
      <w:r>
        <w:rPr>
          <w:rFonts w:cs="Arial"/>
          <w:b/>
          <w:bCs/>
          <w:sz w:val="22"/>
          <w:szCs w:val="22"/>
          <w:lang w:val="tr-TR"/>
        </w:rPr>
      </w:r>
    </w:p>
    <w:p>
      <w:pPr>
        <w:pStyle w:val="Normal"/>
        <w:numPr>
          <w:ilvl w:val="0"/>
          <w:numId w:val="5"/>
        </w:numPr>
        <w:jc w:val="both"/>
        <w:rPr>
          <w:b/>
          <w:b/>
          <w:sz w:val="22"/>
          <w:u w:val="single"/>
          <w:lang w:val="tr-TR"/>
        </w:rPr>
      </w:pPr>
      <w:r>
        <w:rPr>
          <w:b/>
          <w:sz w:val="22"/>
          <w:u w:val="single"/>
          <w:lang w:val="tr-TR"/>
        </w:rPr>
        <w:t>TANKLARIN DURUMU</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GEMİ'nin yük tanklarının durumuna bakılmaksızın,  POAŞ bu Sözleşmenin bitiminde GEMİ'yi tankları işbu Sözleşmenin 2. maddesinde tarif edilen ürünlerin taşınmasına elverişli şekilde siyah veya beyaz ürün taşımasına uygun olarak ARMATÖR’e iade edecektir.  Eğer madde 2'ye göre POAŞ Tahsis süresince GEMİ'yi temiz veya kirli yük taşımasında kullanmış ise tahsis süresi sonunda geminin iadesinde, Gemi yük tankları iade anında POAŞ'ın arzusuna göre temiz (Beyaz) veya kirli (Siyah) olabilecektir. Her iki durumda da POAŞ'ın GEMİ'yi gas-free veya tank temizliği yapılmış olarak iade mükellefiyeti bulunmamaktadır. Ancak GEMİ'nin POAŞ'a tesliminden sonra tahsis müddetince, POAŞ ın talebi ile yük cinsinin değişmesinden dolayı POAŞ’ın talebiyle yapılacak gas-free ve tank temizliği masrafları POAŞ'a ait olacaktır. Geminin tamir ve bakımı v.s. sebeplerle Armatör talebi ile yapılacak gas-free’ve tank temizliğine ait masraflar ise Armatör’e ait ol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EMNİYETLİ YANAŞMA</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Hamule veya hamuleler POAŞ'ın veya acentalarının göstereceği ve GEMİ'nin daha emniyetle yüzer durumda kalabileceği her hangi bir rıhtım veya her hangi bir iskele veya yerde aynı su çekiminde veya tonajda gemilerin normal olarak ve mütaden oturmamış durumda kalabilecekleri ve med-cezir'e tabi her hangi bir iskelede gündüz ve geceleyin yüklenecek veya boşaltılacak, fakat bu maddedeki veya bu Sözleşmenin diğer maddelerindeki hiç bir hükme bakılmaksızın POAŞ her hangi bir limanın veya yükleme boşaltma iskelesinin emniyetini garanti etmiş addolunmayacak ve bu hususta hiç bir sorumluluk altına girmeyecek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GEMİ'NİN KULLANILMAS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21.1.  GEMİ bütün hacmi ve imkanı ile (fakat makul şekilde alabileceğinden ve emniyetle taşıyabileceğinden fazlası olmamak şartıyla) POAŞ'ın emrinde olacak, GEMİ'nin Zabitan, mürettebat ve Kaptan kamaraları, takımları, donanımı, mobilyası ve ihrakiyesi, gemi müstehlik malzemesi ve kumanyası için münasip ve yeterli yer ayrılacaktır. Fakat ihrakiye ve su miktarı tespitinde seferin emniyetle tamamlanması gözönünde bulundurulacak ve GEMİ'nin azami taşıma kapasitesinden yararlanma amaçlan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21.2. POAŞ, yasak olmayan malları sandıkları ve/veya diğer ambalajlar içinde GEMİ'nin uygun bir bölümünde, ana ve ara güvertesinde ve/veya mevcut diğer yerlerde miktarı ve yerleşme tarzı Kaptan tarafından tespit edilmek şartıyla sevk etmek hakkını haizdir. Bu şekilde yapılan bütün yükleme, yerleştirme ve boşaltma masrafları POAŞ tarafından ödenecektir. GEMİ'nin beyan edilen kapasitesinden eksik yüklemelerinde haklı sebep yük evrakında belirtilmediği takdirde noksan taşımaya ait ölü navlun bedeli ARMATÖR'ün aylık tahsis ücretinden mahsup edil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GEMİDEN GEMİYE YÜK TRANSFERİ / BARGING</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POAŞ, yükün tümünü ya da bir kısmını başka bir gemiye, yakıt barcına ya da benzeri deniz araçlarına (transfer gemisi) transfer ettirme hakkına sahiptir. Transfer gemisine ya da transfer gemisinden yapılacak tüm yük transferleri “ICS/OCIMF Ship to Ship Transfer Guide (Petroleum)” kitabının en son yayınlanmış şekliyle tavsiye ettiği kurallara uygun olarak gerçekleştirilecektir. Armatör, gemisinin ve personelinin bu tavsiyelere uygun olacağını garanti ettiği gibi, POAŞ’ta transfer gemisinin ve personelinin aynı tavsiyelere uygun olacağını garanti eder. POAŞ, transfer işleminde ve/veya barging işleminde gerekli olacak usturmaça, hortum vs. gibi malzemeyi temin edecek ve masraflarını üstlenecektir. POAŞ ayrıca masrafları kendisine ait olmak üzere transfer işlemlerini takip etmek ve yardımcı olmak üzere gerekli personel ve sörveyörleri gemi üzerinde görevlendirmeye yetkilid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YOLCULAR VE SÜPER KARGO</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POAŞ, bu Sözleşmeye göre yapılacak her hangi bir seferde riziko sorumluluğu (ölüm ve kaza dâhil) kendisine ait olarak, GEMİ'de bulunacak uygun yerlerde mahalli liman mevzuatları müsadesine göre yolcu ve/veya süper kargo göndermek hakkına sahip olacaktır. </w:t>
      </w:r>
    </w:p>
    <w:p>
      <w:pPr>
        <w:pStyle w:val="Normal"/>
        <w:jc w:val="both"/>
        <w:rPr>
          <w:b/>
          <w:b/>
          <w:bCs/>
          <w:sz w:val="22"/>
          <w:lang w:val="tr-TR"/>
        </w:rPr>
      </w:pPr>
      <w:r>
        <w:rPr>
          <w:b/>
          <w:bCs/>
          <w:sz w:val="22"/>
          <w:lang w:val="tr-TR"/>
        </w:rPr>
      </w:r>
    </w:p>
    <w:p>
      <w:pPr>
        <w:pStyle w:val="Normal"/>
        <w:jc w:val="both"/>
        <w:rPr>
          <w:bCs/>
          <w:sz w:val="22"/>
          <w:lang w:val="tr-TR"/>
        </w:rPr>
      </w:pPr>
      <w:r>
        <w:rPr>
          <w:b/>
          <w:bCs/>
          <w:sz w:val="22"/>
          <w:lang w:val="tr-TR"/>
        </w:rPr>
        <w:t xml:space="preserve">ARMATÖR, bu madde hükmü gereği taşıyacağı yolcu ve/veya süper kargo için gerekli bilcümle kumanya ve müstehlik malzemeyi temin edecektir, bunlar için ayrıca ARMATÖR'e bir ödeme </w:t>
      </w:r>
      <w:r>
        <w:rPr>
          <w:bCs/>
          <w:sz w:val="22"/>
          <w:lang w:val="tr-TR"/>
        </w:rPr>
        <w:t>yapılmay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 xml:space="preserve">KONŞİMENTOLAR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Konşimentolar bu Sözleşme hükümlerine halel gelmemek şartıyla POAŞ'ın tespit edeceği navlun fiyatı üzerinden imzalanacak ve icap ederse Kaptan, bu maksatla her gün POAŞ'ın ve acentalarının bürosunda hazır bulunacaktır. Kaptan'ın, POAŞ'ın ve acentalarının konşimentoları imzalamalarından ve POAŞ veya acentalarının talebiyle sair vesaiklerin imzalanmasından veya POAŞ veya acentaları tarafından gelecek bütün netice ve sorumluluklardan ARMATÖR'e gelebilecek zararları tanzim etmeyi POAŞ kabul ede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HARP KLOZLAR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GEMİ ile hiçbir harp kaçağı mal sevk edilmeyecek, fakat bu madde bakımından petrol ve/veya müştakları harp kaçağı addedilmeyecektir.  Keza abluka altında bulunan veya muhasematın cereyan ettiği bir limana veya her hangi bir muharebe mıntıkasına veya muharebenin veya fiili muhasematın cereyan ettiği bir liman mevcudiyeti sebebiyle tehlikeli bölge addedilen bir mıntıkaya, ARMATÖR'ün rızası olmaksızın gitmeye mecbur tutulmayacak ve bu rıza sebepsiz yere esirgenmeyecek ve bu rıza verilmesi halinde normal deniz sigorta poliçesindeki kıymet üzerinden bütün harp tehlikelerine karşı sigortalanması için yapıldığı tevsik edilen masrafı POAŞ ödey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Bu Sözleşme tarihini müteakip harbin zuhuru veya bu anlaşmaya göre GEMİ tahsis altında iken fiili muhasematın mevcudiyeti halinde, işbu muharebe veya fiili muhasemat sebebiyle Kaptan, Zabitan ve mürettebatla alakalı olarak vesikaya bağlanmış munzam maaşlar ve sigorta ücretlerini POAŞ deruhte edecektir. Anlaşmanın devamı esnasında GEMİ'ye hükümet veya hükümet makamları tarafından el konulursa, el koyma müddeti esnasında GEMİ tahsisten çıkacak fakat el koyma dolayısıyla ödenecek her hangi bir tahsis veya tazminat ARMATÖR'e ait olacaktır. </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 xml:space="preserve">HAMULE HASARI VE HAMULE ÜZERİNDE İDDİALAR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ARMATÖR, GEMİ'nin asgari “Tankerin Nitelik ve Karakteristikleri” ekinde belirtilen sayıda ayrı vasıfta petrol ve müştaklarını birbirine karıştırmaksızın taşıyacak şekilde inşa ve teçhiz edilmiş olduğunu garanti eder. Bu sayıdan fazla neviden petrol ve müştakları yüklenmiş ise bunların karışımından, sızmasından, hamulenin evsafı itibariyle sirayet veya bozulmasından ARMATÖR veya GEMİ sorumlu olmayacaktır. Fakat;</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Yükleme anında veya seferin başlangıcında, anlaşılabilecek şekilde denize elverişsizlikten ARMATÖR sorumludu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Hamulenin yüklenmesinde veya boşaltılmasında ARMATÖR'ün müstahdemlerinin hata ve kusurlarından hâsıl olan karışma,  sızma, sirayet ve bozulma bundan müstesnadır. POAŞ, dilediği takdirde GEMİ manifoldu ile yük tankı arasında boru içinde kalan malın yükleme ve tahliyede karışma sorumluluğunu alarak daha fazla cinste yakıtı taşıtab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Yükleme sahil tank miktarları ile tahliye sonrası tespit edilen sahil tankı miktarları arasında madde 27’de belirtilen fire miktarları dışında kalan eksik miktar, </w:t>
      </w:r>
      <w:r>
        <w:rPr>
          <w:rFonts w:cs="Arial"/>
          <w:b/>
          <w:bCs/>
          <w:sz w:val="22"/>
          <w:lang w:val="tr-TR"/>
        </w:rPr>
        <w:t>POAŞ’ın şirket politika ve prosedürleri kapsamında izlemek zorunda olduğu ve tahsis süresi içerisinde armatöre yazılı olarak bildireceği ek prosedürlerde</w:t>
      </w:r>
      <w:r>
        <w:rPr>
          <w:b/>
          <w:bCs/>
          <w:sz w:val="22"/>
          <w:lang w:val="tr-TR"/>
        </w:rPr>
        <w:t xml:space="preserve"> belirtildiği şekilde incelenir ve gerekleri uygulanır. Firenin oluşmasında gemi kusuru görülmesi halinde eksik miktar ürün bedeli eksikliği tespit edilen ürünün faturalandırıldığı tarihteki TÜPRAŞ İzmit Rafinerisi Gümrüklü satış fiyatı (KDV dahil) üzerinden hesap edilerek ARMATÖR’e bu tutarda fireden kaynaklı zarar ziyan tazminat bedeli faturası kesilir ve ARMATÖR’ün ilk hakedişinden mahsup edilir.  Sözkonusu ürüne ait TÜPRAŞ İzmit Rafinerisi Gümrüklü satış fiyatı mevcut değil ise POAŞ İzmit Depo Gümrüklü satış fiyatı (KDV dahil) geçerli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Yüklemede sahil tank miktarları (konişmento=yük raporundaki miktar) ile GEMİ miktarları (Gemi Ölçü Raporundaki miktar) arasında miktar yönünden geçerli mutabakatı sağlamakla Kaptan yükümlüdür. Yükleme sonunda geminin son 10 seferine göre tespit edilecek VEF (Vessel Experience Factor - Gemi Tecrübe Faktörü) uygulanmış GEMİ ölçüleri ile konşimento miktarları arasında %0,1’i aşan bir farklılık olduğu takdirde,  GEMİ Kaptanı, POAŞ temsilcileri ve tayin edilmiş ise gözetim şirketi yetkilileri müştereken yükleyici nezdinde farklılığın giderilmesi için gerekli teşebbüslerde bulunacaklar, farklılık giderilemez ise yükleyiciye protesto çekeceklerdir. Konşimento miktarına nazaran yükte, tahliye ünitesinde fazlalık tespit edildiğinde ARMATÖR, her hangi bir talepte bulunmayacaktır. Tahliyeyi takiben GEMİ'den ilk defa tespit olunup ”Boş Tank Tutanağı’na” kaydedilen slaç takibe alınır ve POAŞ Yükleme Boşaltma Genel Esasları uyarınca işlem yapılır.  (Gemi slaçlı olarak POAŞ’a tahsis edilmişse ilk tespit edilen slaç miktarı bu miktardan düşülecektir. )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Yukarıdaki maddelerde belirtilmeyen hususlarda POAŞ Yükleme Boşaltma Genel Esasları ve POAŞ tarafından yerine ikame edilecek diğer POAŞ prosedürleri hükümlerine riayet edilecektir. Talep edilmesi halinde bahse konu prosedürler ARMATÖR tarafından POAŞ Genel Müdürlüğü Ulaşım Müdürlüğü’nde inceleneb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ARMATÖR ayrıca yükleme ve boşaltma mahallerinde Rafineri, Tesisat ve Depo Müdürlükleri iş ve güvenlik ve emniyetle ilgili prosedürlerine riayet etmekle yükümlüdü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GEMİ İLE TAŞINACAK YÜKLERE TATBİK EDİLECEK FİRE NİSPETLERİ</w:t>
      </w:r>
    </w:p>
    <w:p>
      <w:pPr>
        <w:pStyle w:val="Normal"/>
        <w:ind w:left="360" w:hanging="0"/>
        <w:jc w:val="both"/>
        <w:rPr>
          <w:b/>
          <w:b/>
          <w:sz w:val="22"/>
          <w:u w:val="single"/>
          <w:lang w:val="tr-TR"/>
        </w:rPr>
      </w:pPr>
      <w:r>
        <w:rPr>
          <w:b/>
          <w:sz w:val="22"/>
          <w:u w:val="single"/>
          <w:lang w:val="tr-TR"/>
        </w:rPr>
      </w:r>
    </w:p>
    <w:p>
      <w:pPr>
        <w:pStyle w:val="Normal"/>
        <w:ind w:left="360" w:hanging="0"/>
        <w:jc w:val="both"/>
        <w:rPr>
          <w:b/>
          <w:b/>
          <w:sz w:val="22"/>
          <w:lang w:val="tr-TR"/>
        </w:rPr>
      </w:pPr>
      <w:r>
        <w:rPr>
          <w:b/>
          <w:i/>
          <w:sz w:val="22"/>
          <w:lang w:val="tr-TR"/>
        </w:rPr>
        <w:t>Geminin taşıyacağı yük cinsi:</w:t>
      </w:r>
      <w:r>
        <w:rPr>
          <w:b/>
          <w:sz w:val="22"/>
          <w:lang w:val="tr-TR"/>
        </w:rPr>
        <w:t xml:space="preserve">     </w:t>
      </w:r>
    </w:p>
    <w:p>
      <w:pPr>
        <w:pStyle w:val="Normal"/>
        <w:ind w:left="360" w:hanging="0"/>
        <w:jc w:val="both"/>
        <w:rPr>
          <w:b/>
          <w:b/>
          <w:bCs/>
          <w:sz w:val="22"/>
          <w:lang w:val="tr-TR"/>
        </w:rPr>
      </w:pPr>
      <w:r>
        <w:rPr>
          <w:b/>
          <w:bCs/>
          <w:sz w:val="22"/>
          <w:lang w:val="tr-TR"/>
        </w:rPr>
      </w:r>
    </w:p>
    <w:p>
      <w:pPr>
        <w:pStyle w:val="Normal"/>
        <w:ind w:left="360" w:hanging="0"/>
        <w:jc w:val="both"/>
        <w:rPr>
          <w:b/>
          <w:b/>
          <w:bCs/>
          <w:sz w:val="22"/>
          <w:lang w:val="tr-TR"/>
        </w:rPr>
      </w:pPr>
      <w:r>
        <w:rPr>
          <w:b/>
          <w:bCs/>
          <w:sz w:val="22"/>
          <w:lang w:val="tr-TR"/>
        </w:rPr>
        <w:t>NORMAL FİRE OLARAK EN ÇOK</w:t>
      </w:r>
    </w:p>
    <w:p>
      <w:pPr>
        <w:pStyle w:val="Normal"/>
        <w:ind w:left="360" w:hanging="0"/>
        <w:jc w:val="both"/>
        <w:rPr>
          <w:b/>
          <w:b/>
          <w:bCs/>
          <w:sz w:val="22"/>
          <w:u w:val="single"/>
          <w:lang w:val="tr-TR"/>
        </w:rPr>
      </w:pPr>
      <w:r>
        <w:rPr>
          <w:b/>
          <w:bCs/>
          <w:sz w:val="22"/>
          <w:u w:val="single"/>
          <w:lang w:val="tr-TR"/>
        </w:rPr>
      </w:r>
    </w:p>
    <w:tbl>
      <w:tblPr>
        <w:tblW w:w="9520" w:type="dxa"/>
        <w:jc w:val="left"/>
        <w:tblInd w:w="0" w:type="dxa"/>
        <w:tblLayout w:type="fixed"/>
        <w:tblCellMar>
          <w:top w:w="0" w:type="dxa"/>
          <w:left w:w="108" w:type="dxa"/>
          <w:bottom w:w="0" w:type="dxa"/>
          <w:right w:w="108" w:type="dxa"/>
        </w:tblCellMar>
      </w:tblPr>
      <w:tblGrid>
        <w:gridCol w:w="3780"/>
        <w:gridCol w:w="360"/>
        <w:gridCol w:w="2011"/>
        <w:gridCol w:w="1738"/>
        <w:gridCol w:w="1631"/>
      </w:tblGrid>
      <w:tr>
        <w:trPr/>
        <w:tc>
          <w:tcPr>
            <w:tcW w:w="3780" w:type="dxa"/>
            <w:tcBorders/>
            <w:vAlign w:val="center"/>
          </w:tcPr>
          <w:p>
            <w:pPr>
              <w:pStyle w:val="Normal"/>
              <w:jc w:val="both"/>
              <w:rPr>
                <w:b/>
                <w:b/>
                <w:bCs/>
                <w:sz w:val="22"/>
                <w:lang w:val="tr-TR"/>
              </w:rPr>
            </w:pPr>
            <w:r>
              <w:rPr>
                <w:b/>
                <w:sz w:val="22"/>
                <w:u w:val="single"/>
                <w:lang w:val="tr-TR"/>
              </w:rPr>
              <w:t>Taşınacak Ürün</w:t>
            </w:r>
          </w:p>
        </w:tc>
        <w:tc>
          <w:tcPr>
            <w:tcW w:w="36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2011" w:type="dxa"/>
            <w:tcBorders/>
            <w:vAlign w:val="center"/>
          </w:tcPr>
          <w:p>
            <w:pPr>
              <w:pStyle w:val="Normal"/>
              <w:jc w:val="both"/>
              <w:rPr>
                <w:b/>
                <w:b/>
                <w:bCs/>
                <w:sz w:val="22"/>
                <w:lang w:val="tr-TR"/>
              </w:rPr>
            </w:pPr>
            <w:r>
              <w:rPr>
                <w:b/>
                <w:bCs/>
                <w:sz w:val="22"/>
                <w:lang w:val="tr-TR"/>
              </w:rPr>
              <w:t>FİRE ORANI</w:t>
            </w:r>
          </w:p>
        </w:tc>
        <w:tc>
          <w:tcPr>
            <w:tcW w:w="1738" w:type="dxa"/>
            <w:tcBorders/>
            <w:vAlign w:val="center"/>
          </w:tcPr>
          <w:p>
            <w:pPr>
              <w:pStyle w:val="Normal"/>
              <w:jc w:val="both"/>
              <w:rPr>
                <w:b/>
                <w:b/>
                <w:bCs/>
                <w:sz w:val="22"/>
                <w:lang w:val="tr-TR"/>
              </w:rPr>
            </w:pPr>
            <w:r>
              <w:rPr>
                <w:b/>
                <w:bCs/>
                <w:sz w:val="22"/>
                <w:lang w:val="tr-TR"/>
              </w:rPr>
              <w:t>AÇIKLAMA</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Bazyağ ve MEG</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15</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uel Oil, Kalyak</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15</w:t>
              <w:tab/>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Motorin</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Gazyağı, Jet A-1</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Benzin (Normal, Süper, Kurşunsuz)</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5</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36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201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738"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sz w:val="22"/>
                <w:u w:val="single"/>
                <w:lang w:val="tr-TR"/>
              </w:rPr>
            </w:pPr>
            <w:r>
              <w:rPr>
                <w:b/>
                <w:sz w:val="22"/>
                <w:u w:val="single"/>
                <w:lang w:val="tr-TR"/>
              </w:rPr>
              <w:t>Askeri Ürünler</w:t>
              <w:tab/>
            </w:r>
          </w:p>
        </w:tc>
        <w:tc>
          <w:tcPr>
            <w:tcW w:w="360" w:type="dxa"/>
            <w:tcBorders/>
            <w:vAlign w:val="center"/>
          </w:tcPr>
          <w:p>
            <w:pPr>
              <w:pStyle w:val="Normal"/>
              <w:keepNext w:val="true"/>
              <w:numPr>
                <w:ilvl w:val="0"/>
                <w:numId w:val="0"/>
              </w:numPr>
              <w:snapToGrid w:val="false"/>
              <w:jc w:val="both"/>
              <w:outlineLvl w:val="2"/>
              <w:rPr>
                <w:b/>
                <w:b/>
                <w:bCs/>
                <w:sz w:val="22"/>
                <w:u w:val="single"/>
                <w:lang w:val="tr-TR"/>
              </w:rPr>
            </w:pPr>
            <w:r>
              <w:rPr>
                <w:b/>
                <w:bCs/>
                <w:sz w:val="22"/>
                <w:u w:val="single"/>
                <w:lang w:val="tr-TR"/>
              </w:rPr>
            </w:r>
          </w:p>
        </w:tc>
        <w:tc>
          <w:tcPr>
            <w:tcW w:w="201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57</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5</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JP-4, JP-5, JP-8</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54</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76, F-77</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15</w:t>
              <w:tab/>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36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201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738"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Tüm Yakıtlar+MEG+Bazyağ</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50</w:t>
              <w:tab/>
            </w:r>
          </w:p>
        </w:tc>
        <w:tc>
          <w:tcPr>
            <w:tcW w:w="1738" w:type="dxa"/>
            <w:tcBorders/>
            <w:vAlign w:val="center"/>
          </w:tcPr>
          <w:p>
            <w:pPr>
              <w:pStyle w:val="Normal"/>
              <w:jc w:val="both"/>
              <w:rPr>
                <w:b/>
                <w:b/>
                <w:bCs/>
                <w:sz w:val="22"/>
                <w:lang w:val="tr-TR"/>
              </w:rPr>
            </w:pPr>
            <w:r>
              <w:rPr>
                <w:b/>
                <w:bCs/>
                <w:sz w:val="22"/>
                <w:lang w:val="tr-TR"/>
              </w:rPr>
              <w:t>Yurt dışı</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bl>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Tüm taşımalarda fire kontrolleri beyaz ürünler için net m3, siyah ürünler, bazyağ ve MEG için METRİK TON üzerinden yapılacaktır. Yukarıda belirtilen oranların üzerinde fire kayıpları “Md. 26 Hamule Hasarı Ve Hamule Üzerinde İddialar”  maddesinde belirtildiği şekilde incelenir ve ilgili prosedürler doğrultusunda işlem görü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 xml:space="preserve">ZARARLI HAMULELER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GEMİ'ye zarar verecek asitler, patlayıcı madde veya GEMİ'ye hasar verebilecek hamule nakledilmeyeceği gibi, Türkiye Cumhuriyeti Hükümeti veya yabancı Hükümetler tarafından GEMİ'nin yakalanması cezalandırılması veya GEMİ'ye el konulması rizikosunu mevzu bahis kılacak gayri kanuni hiç bir eşya veya yük GEMİ'ye yüklenmeyecektir. Ancak POAŞ’ın bilgisi dışında, gayri kanuni herhangi bir eşya veya yükün GEMİ’ye yüklenmesi halinde bundan meydana gelebilecek zarar ve ziyandan POAŞ sorumlu olmayacağı gibi hiçbir cezai ve hukuki sorumluluk kabul etmeyecektir. POAŞ GEMİ'nin petrolden ve müştaklarından gayri her hangi bir hamule taşınmasını talep ettiği takdirde evvelce petrol yüklenmiş olması hasebiyle bu hamuleye veya diğer hamulenin yüklenmesi hasebiyle müteakip yüklenecek petrole zarar geldiği takdirde, POAŞ ARMATÖR'ün bu olaydan mutazarrır olmayacağını şimdiden tekeffül ede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TERTİBAT</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POAŞ, ARMATÖR'ün muvafakatini alarak bu Sözleşmenin başlangıcında GEMİ'ye, mevcut olanlara ilaveten lüzumlu gördüğü ilave pompalar, hamule yükleme ve boşaltma tertibatını tesis etmek, buhar ve su boruları ile lüzumlu tertibatını yapmak, gemi operasyonlarının ifasını temin edebilmek maksadı ek haberleşme ekipmanı ve benzeri ad ile anılabilecek elektronik malzemenin gemide POAŞ tarafından uygun görülen bir yerde bulundurma hakkına haizdir ve bu işlerin masrafı ve bu şekilde tesis edilen pompalar ve/veya tertibatın mülkiyeti POAŞ’a ait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POAŞ, Sözleşmenin devamı esnasında veya bitiminde, istendiği zaman masrafı kendine ait olmak üzere bunları kaldırmaya hakkı olduğu gibi şayet ARMATÖR isterse ilave tertibatı makul bir fiyat üzerinden ARMATÖR'e bırakabil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MÜESSESE BAYRAĞ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POAŞ dilediği takdirde, masrafı tamamen kendine ait olmak şartı ile GEMİ'ye  POAŞ Bayrağı'nı çekecek ve kullan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KURTARMA</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Kazanılan bütün kurtarma ücretleri; Kaptan, Zabitan ve mürettebatın hisseleri, dava masrafları,  kaybedilen müddete ait GEMİ tahsissı, sarf edilen ihrakiye, varsa hasarın tamiri ve bu kabil meblağlar üzerinde daima mümtaz durumda olan ve hizmetin neticesi bulunan diğer fevkalade zarar ve masraflara ait bedeller çıkarıldıktan sonra ARMATÖR ve POAŞ arasında eşit olarak taksim edilecek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İSTİSNALA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Bu Sözleşmede aksi açıkça bildirilmiş olmadıkça, ARMATÖR ve POAŞ tabiat hadiseleri,  harp hareketleri,  korsanlar veya baskın yapan hırsızların fiillerinden meydana gelen ziyan ve hasarlardan yek değerine karşı sorumlu olmay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Kaptan, imdat isteyen gemilerin veya denizde can ve mal kurtarmak veya GEMİ'deki her hangi hasta veya yaralı kimseyi karaya çıkarmak için POAŞ’a bilgi vererek</w:t>
      </w:r>
      <w:r>
        <w:rPr>
          <w:b/>
          <w:bCs/>
          <w:color w:val="FF0000"/>
          <w:sz w:val="22"/>
          <w:lang w:val="tr-TR"/>
        </w:rPr>
        <w:t xml:space="preserve"> </w:t>
      </w:r>
      <w:r>
        <w:rPr>
          <w:b/>
          <w:bCs/>
          <w:sz w:val="22"/>
          <w:lang w:val="tr-TR"/>
        </w:rPr>
        <w:t xml:space="preserve">rotasını değiştirmek hakkına sahip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KILAVUZ VE SAİRLERİN  İHMALLER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POAŞ ve/veya acentelerinin bu Sözleşme hasebiyle yaptıkları ve yaptırdıkları hizmetler dolayısıyla kılavuzların, romorkörlerin veya istif yapanların ihmali sebebiyle ARMATÖR veya GEMİ'ye verdikleri zararlardan POAŞ sorumlu olmayacakt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GEMİ'Yİ BAĞLAMAK</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POAŞ bu Sözleşme müddetinin tamamı veya bir kısmı için (30 [otuz] günden fazla) GEMİ'yi çalıştırmama hakkını haiz olacak, bu takdirde tahsis ücretinin işbu Sözleşmeye göre ödenmesine devam olunacak, fakat mezkûr bağlama müddeti zarfında masraflardaki azalma sebebiyle vaki (veya normal olarak olması lazım gelen) tasarrufun ARMATÖR'e sağladığı miktarın tamamı, ARMATÖR'ün bu bağlama neticesi maruz kaldığı munzam masraflar tenzil edildikten sonra mezkûr tahsis ücretinden mahsup edilecektir. POAŞ'ın bağlama hakkını kullandıktan sonra GEMİ'yi tekrar hizmete sokmak istemesi halinde, ARMATÖR buna dair POAŞ'ın yazılı ihbarını alır almaz, mümkün olan en kısa sürede GEMİ'yi tekrar hizmete sokacak tedbirleri alacaktır. POAŞ'a tanınan bağlama hakkı işbu Sözleşme süresi veya temdidi süresi esnasında bir veya birden fazla defalar kullanılabil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MÜŞTEREK AVARYA</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Müşterek avarya, ilanı halinde, York-Antwerp 1974-Revzi 1994 kaidelerine ve ilgili eklerine göre ve tarafların tayin edeceği hakem dispeççiler tarafından neticelendirilecek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KİRACILIK VE DEVİ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POAŞ, işbu Sözleşme ile bağlı GEMİ ile kendisine ait veya başkalarına ait yükleri taşıma hakkına haizdir. Bu takdirde alınacak navlun ve yapılacak bütün masraflar POAŞ'a ait o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ARMATÖR, POAŞ'ın muvafakati olmadan GEMİ'yi kısmen veya tamamen bir başkasına tahsis edemez. Ancak, POAŞ bu sözleşmeden doğan hak ve yükümlülüklerinin tamamını veya bir kısmını kendi tayin edeceği bir kuruluşa devretme hakkına sahiptir. ARMATÖR’ün bu hususu kabul etmişt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NEW JASON KLOZU</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İhmalden meydana gelmiş olsun veya olmasın ve sebebi ne olursa olsun seferin başlamasından evvel veya sonra ARMATÖR'ün tüzük, Sözleşme veya sair suret ve sebepten dolayı neticesinde mesul bulunmadığı bir kaza tahliye hasar veya felaket vukuunda malı gönderenler veya gönderilenler veya sahipleri ARMATÖR'ün yaptığı herhangi bir büyük avarya fedakârlık ziyan ve masraflarına, malları oranında iştirak edecekler ve bu bakımdan tediye edilmiş olan kurtarma masraflarını ve diğer hususi masrafları ödeyeceklerd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Kurtarılan GEMİ, ARMATÖR'ün malı olup onun tarafından işletilmekte ise kurtarma ücreti GEMİ veya gemiler yabancılara aitmişçesine, tam olarak tediye edilecektir. Aynı şekilde kurtarılan GEMİ POAŞ'ın malı olup onun tarafından işletilmekte ise kurtarma ücreti GEMİ veya gemiler yabancılara aitmişçesine, tam olarak tediye edilecektir. Malların tahmini iştirak hisseleri ve bu iştirake ait kurtarma ve yahut masrafları karşılamak üzere ARMATÖR veya vekilleri tarafından kâfi görülecek miktarda depozitolar talep edilirse, malların tesliminden evvel, gönderenler, gönderilenler veya sahipleri tarafından depozitolar ARMATÖR'e tediye edilecektir. Mamafih bu depozitolar yerine malların iştirak hisselerini ve her hangi bir kurtarma ve sair masrafları karşılayacak şekilde POAŞ'ın yazılı garanti vermek hakkı olup, ARMATÖR'de bunu kabul edeceğini şimdiden beyan ede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MÜLKİYET DEĞİŞMESİ ve TEMİNATI</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 xml:space="preserve">38.1 ARMATÖR, GEMİ’sini kullanım keyfiyeti POAŞ’ta olan uzatma opsiyonunun kullanıldığı kabulü ile Sözleşme müddetinin ilk sona erme tarihi olan </w:t>
      </w:r>
      <w:r>
        <w:rPr>
          <w:b/>
          <w:bCs/>
          <w:sz w:val="22"/>
          <w:lang w:val="tr-TR"/>
        </w:rPr>
        <w:t xml:space="preserve">31.12.2016 ve uzatma hakkı kullanıldığı takdirde ikinci sona erme tarihi olan 31.10.2017 </w:t>
      </w:r>
      <w:r>
        <w:rPr>
          <w:rFonts w:cs="Arial"/>
          <w:b/>
          <w:bCs/>
          <w:sz w:val="22"/>
          <w:szCs w:val="22"/>
          <w:lang w:val="tr-TR"/>
        </w:rPr>
        <w:t>tarihine kadar, POAŞ’ın yazılı onayını almadan bir başkasına satmayacağını, devretmeyeceğini ve münhasıran POAŞ’a tahsis edilmiş olarak çalıştıracağını kabul ve taahhüt eder. ARMATÖR, işbu taahhüdün teminatı olarak, metni POAŞ’ça belirlenen ve POAŞ tarafından muteber addedilen bir bankadan alacağı, 31.12.2016 tarihine kadar geçerli ______ USD tutarında bir kat’i teminat mektubunu işbu ek protokolün imza tarihinden itibaren 30 takvim günü içerisinde POAŞ’a vermeyi taahhüt eder. Bahsi geçen ikinci kullanma opsiyonu kullanılması halinde teminat mektubu uzatma süresi kadar uzatılacaktır. ARMATÖR’ün GEMİ’sini Sözleşme döneminin sona erme tarihinden önce POAŞ’ın onayını almadan satması durumunda POAŞ’ın işbu Zaman Çarteri Sözleşmesi ve varsa</w:t>
      </w:r>
      <w:r>
        <w:rPr>
          <w:rFonts w:cs="Arial"/>
          <w:b/>
          <w:sz w:val="22"/>
          <w:szCs w:val="22"/>
          <w:lang w:val="tr-TR"/>
        </w:rPr>
        <w:t xml:space="preserve"> ek protokolden doğan tüm hakları saklı kalmak kaydı ile </w:t>
      </w:r>
      <w:r>
        <w:rPr>
          <w:rFonts w:cs="Arial"/>
          <w:b/>
          <w:bCs/>
          <w:sz w:val="22"/>
          <w:szCs w:val="22"/>
          <w:lang w:val="tr-TR"/>
        </w:rPr>
        <w:t>bu madde kapsamında ARMATÖR’ün  vermiş olduğu teminat mektubu ayrıca yazılı bir ihbara gerek kalmadan POAŞ tarafından cezai yart olarak nakde çevrilerek irat kaydedilecek olup, POAŞ’ın bu satış ve mülkiyet değişikliği nedeniyle uğrayacağı zarar ve ziyanını ayrıca talep etme hakkı mahfuzdu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8.2 ARMATÖR'ün bu tahsis nedeni ile doğacak hak ve vecibeleri, POAŞ'ın yazılı muvafakati alınmadan devredilemez. GEMİ'nin satılması halinde POAŞ tamamen kendi takdirinde olarak akdi fesh edebilir. Bunun üzerine ARMATÖR, daha önce ödemesi yapılmış fakat hak kazanılmamış tahsis bedeli ile tanker tanklarındaki yakıt ve su bedelini ya da varsa POAŞ'ın diğer alacaklarını ödeyecektir. Aksi takdirde mevcut teminat mektubundan kesilecektir. Fesih sebebiyle, Geminin yeni malikinin POAŞ’a yönlendirebilecekleri her türlü talep, ARMATÖR tarafından karşılanacak ve üstlenil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8.3 GEMİ'nin satılması halinde POAŞ'ın aksine bildirimi olmadıkça ARMATÖR, GEMİ'nin yeni malik tarafından da işbu Sözleşme hükümleri dâhilinde Sözleşme süresinin sonuna kadar POAŞ’a tahsis edilmiş olarak çalıştırılmasını temin etmeyi taahhüt eder. Aksi takdirde ARMATÖR’ün POAŞ nezdindeki teminatı cezai şart olarak irat kaydedileceği gibi, POAŞ bu yüzden uğrayacağı zarar ve ziyanı ARMATÖR'den ayrıca talep etme hakkını haizdir.</w:t>
      </w:r>
    </w:p>
    <w:p>
      <w:pPr>
        <w:pStyle w:val="Normal"/>
        <w:jc w:val="both"/>
        <w:rPr>
          <w:rFonts w:cs="Arial"/>
          <w:b/>
          <w:b/>
          <w:bCs/>
          <w:sz w:val="22"/>
          <w:szCs w:val="22"/>
          <w:lang w:val="tr-TR"/>
        </w:rPr>
      </w:pPr>
      <w:r>
        <w:rPr>
          <w:rFonts w:cs="Arial"/>
          <w:b/>
          <w:bCs/>
          <w:sz w:val="22"/>
          <w:szCs w:val="22"/>
          <w:lang w:val="tr-TR"/>
        </w:rPr>
      </w:r>
    </w:p>
    <w:p>
      <w:pPr>
        <w:pStyle w:val="Normal"/>
        <w:numPr>
          <w:ilvl w:val="0"/>
          <w:numId w:val="5"/>
        </w:numPr>
        <w:jc w:val="both"/>
        <w:rPr>
          <w:b/>
          <w:b/>
          <w:sz w:val="22"/>
          <w:u w:val="single"/>
          <w:lang w:val="tr-TR"/>
        </w:rPr>
      </w:pPr>
      <w:r>
        <w:rPr>
          <w:b/>
          <w:sz w:val="22"/>
          <w:u w:val="single"/>
          <w:lang w:val="tr-TR"/>
        </w:rPr>
        <w:t>TEMİNAT</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 xml:space="preserve">39.1 ARMATÖR, işbu Sözleşme şartları çerçevesinde üstlendiği işlerin teminatı olarak, madde 38’te tarif edilen teminat mektubunun haricinde, kullanım keyfiyeti POAŞ’ta olan uzatma opsiyonunun kullanıldığı kabulu ile POAŞ tahsisinde kalacağı süreye ait toplam tahsis bedelinin %5’i olan USD tutarında, metni POAŞ’ca belirlenen POAŞ’ca muteber addedilen bir bankadan alacağı süresiz bir Kat'i Teminat Mektubunu İhale Şartnamesi Madde 7‘de belirtilen prosedür çerçevesinde akdedilen Sözleşme tarihini müteakip en geç 3 iş günü içerisinde POAŞ'a verecektir. Bankaların usulüne uygun olarak verecekleri 30.06.2018 tarihine kadar geçerli Kat'i Teminat Mektubu  Sözleşme dönemi sonunda hesaplaşılıp ibralaşılıncaya kadar hükmü devam edecek ve ARMATÖR'ün, işbu Sözleşme’nin herhangi bir hükmüne aykırı hareketi dolayısıyla POAŞ'ın zarar ve/veya kayba uğraması ve/veya herhangi bir alacağını tahsil edememesi halinde ayrıca yazılı bir ihbara gerek kalmadan POAŞ tarafından cezai şart olarak nakde çevrilerek irat kaydedilecektir. ARMATÖR tarafından Sözleşme hükümlerinin yerine getirilmemesine mesnet olarak gösterilecek sebebin haklı olup olmadığının takdir yetkisi münhasıran POAŞ'a ait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9.2 Sözleşme dönemi içerisinde, herhangi bir nedenle herhangi bir teminatın eksilmesi veya süresinin yeterli gelmemesi halinde, ARMATÖR, POAŞ’ın talebini müteakip 15 (onbeş) gün içerisinde teminatı tamamlayacak veya süresini uzatacaktır. ARMATÖR’ün aksine hareketi akdin ihlali olarak kabul edilecek ve vukuunda POAŞ, hangi ad altında olursa olsun herhangi bir tazminat veya ödeme yapmak zorunda olmaksızın tek taraflı fesih yetkisini haiz ol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9.3 POAŞ'ın uğrayacağı zararların tazmini Kat'i Teminat ile sınırlı olmayıp, teminat miktarını aşan zararları POAŞ'ın ayrıca ARMATÖR'den talep hakkı mahfuzdu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39.4 İşbu Sözleşmenin 38 ve 39 uncu maddelerine konu teminatlar, POAŞ tarafından gerekli görülen durumlarda her iki maddede açıklanan hususlarda doğacak POAŞ zararlarını karşılamak üzere de beraber olarak da kullanılabil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9.5 Sözleşmenin uzatılması neticesinde madde 39.1 şartlarında ARMATÖR tarafından POAŞ’a verilmiş olan teminat mektuplarında herhangi kapsam daralması olması durumunda, ARMATÖR metni POAŞ’ca belirlenen ve POAŞ’ca muteber addedilen bir bankadan  alacağı 30.06.2018 tarihine kadar geçerli bir Kat'i Teminat Mektubunu .......................... tarihine kadar POAŞ a verecektir.</w:t>
      </w:r>
    </w:p>
    <w:p>
      <w:pPr>
        <w:pStyle w:val="Normal"/>
        <w:jc w:val="both"/>
        <w:rPr>
          <w:rFonts w:cs="Arial"/>
          <w:b/>
          <w:b/>
          <w:bCs/>
          <w:sz w:val="22"/>
          <w:szCs w:val="22"/>
          <w:lang w:val="tr-TR"/>
        </w:rPr>
      </w:pPr>
      <w:r>
        <w:rPr>
          <w:rFonts w:cs="Arial"/>
          <w:b/>
          <w:bCs/>
          <w:sz w:val="22"/>
          <w:szCs w:val="22"/>
          <w:lang w:val="tr-TR"/>
        </w:rPr>
      </w:r>
    </w:p>
    <w:p>
      <w:pPr>
        <w:pStyle w:val="Normal"/>
        <w:numPr>
          <w:ilvl w:val="0"/>
          <w:numId w:val="5"/>
        </w:numPr>
        <w:jc w:val="both"/>
        <w:rPr>
          <w:b/>
          <w:b/>
          <w:sz w:val="22"/>
          <w:u w:val="single"/>
          <w:lang w:val="tr-TR"/>
        </w:rPr>
      </w:pPr>
      <w:r>
        <w:rPr>
          <w:b/>
          <w:sz w:val="22"/>
          <w:u w:val="single"/>
          <w:lang w:val="tr-TR"/>
        </w:rPr>
        <w:t>GEMİNİN ÇALIŞMA KAPASİTESİ ve SEFER TAKİP SİSTEMLERİ</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40.1. GEMİ'nin çalışma performansının asgari, beher uzatma opsiyonunun hitamında; asgari 3 ayda bir olmak üzere POAŞ tarafından gözden geçirilmesinde mutabık kalınmıştır. Bu gözden geçirme POAŞ'ın sürat ve ihrakiye istihlakine ve pompalama kapasitesini içerecek ancak bunlarla sınırlı olmayacaktır. Performans denetlemeleri “POAŞ Performans Denetleme Programı” marifeti ile yapılacaktır. Armatörü ilzam ve temsile yetkili personelin de iştirak etmesi ile yapılacak kontrollerde Performans Denetleme Programı sonuçları tarafları bağlayıcı olacaktır. POAŞ tarafından yazılı olarak (elektronik posta veya fax yolu ile ) belirtilen tarihlerde Armatör temsilcisinin toplantıya gelmemesi veya asgari müştereke binaen yapılan hesap tutanaklarını imzalanmaması durumunda, POAŞ tarafından yapılan hesaplar peşinen kabul edilmiş sayılacaktır. Armatör, POAŞ tarafından performans denetlemelerinde kullanılmak üzere tamamlanmasını ve doldurulmasını istediği tüm belge ve evrakları zamanında doldurmak ve POAŞ’a ibraz etmekle sorumlu ol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GEMİ'nin sürat ve pompa performansı ile ilgili değerler ve performans hesaplamalarında nazar-ı dikkate alınacak hususlar; ekte mevcut “Tankerin Nitelik ve Karakteristikleri” belgesinde belirtildiği gibidir. Gemi iyi ve sakin hava şartlarında belirtilen yüklü ve boş (balastlı) servis süratiyle hizmet verecektir. İyi hava Beaufort ölçeğine göre  4 (dahil), Kötü hava ise  Beaufort ölçeğine göre 5 şiddeti ve üzerindeki hava olarak kabul edilecektir. Kötü hava resmi makamlardan alınmış olan, seyir bölgesine ait hava raporları ile belgelenecektir. (Navtex, telex v.s.) Kötü hava şartlarındaki seyir performans değerlendirilmesinde, geminin içinde bulunduğu durumun, hava raporları eşiliğinde incelenmesi ile dikkate alınmayabil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GEMİ tahliyesini “Tankerin Nitelik ve Karakteristikleri” belgesinde belirtilen kapasitede gerçekleştirecek veya gemi çıkış manifoldu üzerinde 7 kg/cm2 karşı basıncı gösterecek güçte olacaktır. Pompaj kapasitesinin hesabında süzdürme için ARMATÖR’e 2 saat ek süre tanınacaktır. Bu süre toplam tahliye süresinden düşülecektir.  ARMATÖR, balast tahliyesini “Tankerin Nitelik ve Karakteristikleri” belgesinde belirtilen  sürede gerçekleştirilecektir. Balast süresi sadece balast tahliye süresini kapsar. Kötü hava koşullarında alınan ekstra balast miktarının ve dolayısı ile balast tahliye süresinin artması halinde Gemi Kaptanı durumu sefer özetinde izah edecek ve fazla balast alınmasını gerektiren hava raporlarını sefer özetine ayrıca işaretleyerek ilave edecektir. (Toplam balast tahliyesi hiçbir surette 6 saati  geçmey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Boğaz geçişleri, liman varış ve kalkışlarda manevra, ortalama sürat hesabı dışındadır. </w:t>
      </w:r>
    </w:p>
    <w:p>
      <w:pPr>
        <w:pStyle w:val="Normal"/>
        <w:jc w:val="both"/>
        <w:rPr>
          <w:rFonts w:cs="Arial"/>
          <w:b/>
          <w:b/>
          <w:bCs/>
          <w:sz w:val="22"/>
          <w:szCs w:val="22"/>
          <w:lang w:val="tr-TR"/>
        </w:rPr>
      </w:pPr>
      <w:r>
        <w:rPr>
          <w:rFonts w:cs="Arial"/>
          <w:b/>
          <w:bCs/>
          <w:sz w:val="22"/>
          <w:szCs w:val="22"/>
          <w:lang w:val="tr-TR"/>
        </w:rPr>
        <w:t xml:space="preserve">Boğaz geçiş mesafeleri ve bu mesafelerin katedilmesinde harcanan zaman performans hesaplarına dahil edilmeyecek fakat sefer özeti üzerinde gemi tarafından uygun şekilde beyan edilecektir. Çanakkale Boğaz geçişinin en fazla 5 saat, İstanbul Boğaz geçişinin ise en fazla 3 saat süreceği kabul edilecek, bu sürelerin aşılması halinde yine sefer özetinde sebebi gemi kaptanı tarafından izah edilecek, varsa destekleyici belgeler ilave edil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Gemilerin sürat ve pompa performanslarının kontrolünde kaybedilen ve kazanılan zamanlar, Performans Denetleme Programı yardımı ile hesaplanacak, tahsis dönemi sonunda, toplam kazanılan ve kaybedilen zamanlar birbirinden mahsup edilecektir. Elde edilen masuplaşılmış net süre, geminin “Zaman Performansı” olarak nitelendirilecektir.</w:t>
      </w:r>
    </w:p>
    <w:p>
      <w:pPr>
        <w:pStyle w:val="Normal"/>
        <w:jc w:val="both"/>
        <w:rPr>
          <w:rFonts w:cs="Arial"/>
          <w:b/>
          <w:b/>
          <w:bCs/>
          <w:sz w:val="22"/>
          <w:szCs w:val="22"/>
          <w:lang w:val="tr-TR"/>
        </w:rPr>
      </w:pPr>
      <w:r>
        <w:rPr>
          <w:rFonts w:cs="Arial"/>
          <w:b/>
          <w:bCs/>
          <w:sz w:val="22"/>
          <w:szCs w:val="22"/>
          <w:lang w:val="tr-TR"/>
        </w:rPr>
        <w:t>Aynı şekilde,  kazanılan ve kaybedilen süreler ile çalışılan sürelere ait harcanan ve tasarruf edilen yakıt, Performans Denetleme Programı yardımı ile hesaplanacak, tahsis dönemi sonunda, toplam kazanılan ve kaybedilen ana makine, yardımcı makine ve ısıtma maksatlı kazan yakıtları birbirinden mahsup edilecektir. Elde edilen masuplaşılmış net yakıt miktarları, geminin “Yakıt Performansı” olarak nitelendiril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Tahsis dönemi sonunda elde edilen Zaman Performansı kuruşlandırması, geminin en son aya ait tahsis hakedişi üzerinden hesaplanacaktır. Yakıt Performansı kuruşlandırması ise, Yakıt Performansının yapıldığı dönemlerde, geminin ÖTV’si indirilmiş yakıt kullanımı limitleri de gözetilerek geminin tahsisten çıkış tarihi itibarı ile gemiye yapılan en son yakıt ikmali faturasındaki KDV dahil bedel üzerinden yapılacaktır veya geminin ÖTV’si indirilmiş yakıt kullanımı limitlerini aşması durumunda ise yakıt kullanımı oranlarına göre ÖTV’siz ve ÖTV’li bedel üzerinden değerlendirilerek hesaplanır.    (ikmalde barç kullanılmış ise bu ücretin ton başı maliyeti hesaplanarak yakıt maliyetine eklenecektir )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Tahsis dönemi sonunda gemilerin, yukarıda belirtilen usül ile kuruşlandırılmış Zaman Performansı bedeli ile Yakıt Performansı bedeli, POAŞ opsiyonunda birbiri ile mahsup edilebilecek, mahsuplaşma sonucunda POAŞ kaybı olması halinde, bu bedel ifaya ekli cezai şart olarak en geç 30 takvim günü içinde armatör tarafından peşin olarak ödenecektir. POAŞ Zaman Performansı bedeli ile Yakıt Performansı bedellerini münhasıran değerlendirmeye alarak, oluşan POAŞ zararını müstakilen tahsil etme hakkını saklı tutacaktır. Eğer varsa, Armatörün, bu değerlendirmeler neticesinde ortaya çıkabilecek olan Armatör avantajını talep etme hakkı olmay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Yapılan Yakıt Performansı ve Zaman Performansı değerlendirmeleri, gemilerin, armatör garantisindeki, performans kriterlerinin değerlendirilmesi ve kontrolü maksatlıdır. Ayrıca POAŞ kendisi tarafından ikmali yapılan ve seferlerde kullanılan yakıtların harcam ve stoklarının kontrolü hakkını saklı tutacak, ikmal edilen yakıt ve stok devirlerinde POAŞ aleyhine farklılık olması durumunda POAŞ kesinti yapacaktır. Kesinti bedeli geç 30 takvim günü içinde armatör tarafından peşin olarak ödenecektir. Kesinti bedelinin 30 takvim günü içerisinde ödenmemesi durumunda 39.madde ve 40.madde kapsamında alınan teminat mektupları ayrıca yazılı bir ihbara gerek kalmadan POAŞ tarafından cezai şart olarak nakde çevrilerek irat kaydedil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Performans değerlendirmelerinde kullanılacak dokümanlarda Armatör vesikası ile POAŞ vesikaları arasında fark olması durumunda POAŞ dokümanları bağlayıcı olarak kabul edil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Geminin kumanya, yağ, personel değişimi vs. gibi sair ihtiyaçlarının karşılanmasında kullanılmak üzere, madde 9’da belirtilen tahsis dışı halleri mahfuz olmak ve Gemi Ulaşım Müdürlüğü’nün her seferinde önceden onayının alınması kaydıyla, armatöre her tahsis ayı için 6 saat süre tanınacak ve bu sürede tahsis devam ettirilecektir. Konu ikmal ve işlerin yapılmasında oluşabilecek her türlü acentalık, demir ücreti, kılavuzluk vesair ücret armatöre ait olacaktır. POAŞ tarafından armatöre aylık olarak tanınan bu sürenin kullanılmaması halinde hiç bir şekilde performans kayıplarıyla mahsup edilmesi söz konusu olmayacak ve ait olduğu ay içinde kullanılmadığı takdirde müktesep hak sayılmayacak ya da başka bir aya aktarılmay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40.2. Armatör, POAŞ’a bu Sözleşme kapsamında tahsislanan gemiye ait seferlerin incelenmesi, maliyetlerinin hesaplanması, sefer takiplerinin yapılması maksadı ile “Sefer Detay Formu”, “Sefer Özeti”, “Sefer Bildirimi” adları altında ve bunlarla sınırlı olmamak üzere talep ettiği ve POAŞ Time Charter kitapçığında talimatlandırdığı bilgi formu, evrak ve vesikaların tam ve zamanında ibrazından sorumludur. Sefer Detay Formları uygulaması; anılan evrakların her seferin tamamlanmasını müteakip ivedilikle POAŞ’a gönderilmesi ve tamamının her ayın geç 1.günü saat 10:00’da tamamlanması şeklinde olacaktır. Konu form, evrak ve vesikaların tam ve zamanında ibrazının yapılmaması zaman çarterinin ihlali sayılacak ve POAŞ tahsis ücreti ödemesinin verilen ödeme takvimde ödenememesi suretiyle cezai yaptırım uygulayacaktır. Armatör işbu madde ile bu hususu peşinen kabul eder.</w:t>
      </w:r>
    </w:p>
    <w:p>
      <w:pPr>
        <w:pStyle w:val="Normal"/>
        <w:jc w:val="both"/>
        <w:rPr>
          <w:rFonts w:cs="Arial"/>
          <w:b/>
          <w:b/>
          <w:bCs/>
          <w:sz w:val="22"/>
          <w:szCs w:val="22"/>
          <w:lang w:val="tr-TR"/>
        </w:rPr>
      </w:pPr>
      <w:r>
        <w:rPr>
          <w:rFonts w:cs="Arial"/>
          <w:b/>
          <w:bCs/>
          <w:sz w:val="22"/>
          <w:szCs w:val="22"/>
          <w:lang w:val="tr-TR"/>
        </w:rPr>
      </w:r>
    </w:p>
    <w:p>
      <w:pPr>
        <w:pStyle w:val="Normal"/>
        <w:numPr>
          <w:ilvl w:val="0"/>
          <w:numId w:val="5"/>
        </w:numPr>
        <w:jc w:val="both"/>
        <w:rPr>
          <w:b/>
          <w:b/>
          <w:sz w:val="22"/>
          <w:u w:val="single"/>
          <w:lang w:val="tr-TR"/>
        </w:rPr>
      </w:pPr>
      <w:r>
        <w:rPr>
          <w:b/>
          <w:sz w:val="22"/>
          <w:u w:val="single"/>
          <w:lang w:val="tr-TR"/>
        </w:rPr>
        <w:t>YÜKÜN ISITILMASI</w:t>
      </w:r>
    </w:p>
    <w:p>
      <w:pPr>
        <w:pStyle w:val="Normal"/>
        <w:ind w:left="360" w:hanging="0"/>
        <w:jc w:val="both"/>
        <w:rPr>
          <w:rFonts w:ascii="Courier New" w:hAnsi="Courier New" w:cs="Courier New"/>
          <w:b/>
          <w:b/>
          <w:sz w:val="22"/>
          <w:u w:val="single"/>
          <w:lang w:val="tr-TR"/>
        </w:rPr>
      </w:pPr>
      <w:r>
        <w:rPr>
          <w:rFonts w:cs="Courier New" w:ascii="Courier New" w:hAnsi="Courier New"/>
          <w:b/>
          <w:sz w:val="22"/>
          <w:u w:val="single"/>
          <w:lang w:val="tr-TR"/>
        </w:rPr>
      </w:r>
    </w:p>
    <w:p>
      <w:pPr>
        <w:pStyle w:val="Normal"/>
        <w:jc w:val="both"/>
        <w:rPr>
          <w:b/>
          <w:b/>
          <w:bCs/>
          <w:sz w:val="22"/>
          <w:lang w:val="tr-TR"/>
        </w:rPr>
      </w:pPr>
      <w:r>
        <w:rPr>
          <w:b/>
          <w:bCs/>
          <w:sz w:val="22"/>
          <w:lang w:val="tr-TR"/>
        </w:rPr>
        <w:t xml:space="preserve">Siyah ürün ve ısıtmalı madeniyağ taşımasında kullanılacak gemilerde armatör, gemisinin tüm yük tanklarının uygun ısıtma tertibatı ile donatılmış olduğunu ve yükleme bitiminden en son tahliye limanındaki tahliyenin bitmesine kadar yükünü normal tahliyesine engel olmayacak sıcaklıkta muhafaza edecek kapasitede olduğunu garanti ve taahhüt eder. Isıtma işlemi yüklemenin tamamlanmasından itibaren başlayacak ve geminin seyirde, beklemede vs olmasına bakılmaksızın ısıtılması gereken yükün tahliyesinin bitimine kadar devam edecektir. Yapılan ısıtma işleminin işbu maddenin gereklerine uygun şekilde ve kifayetli yapılamaması nedeni ile yüklenen kargonun ısısının muhafaza edilememesi ve yükleme ısısının tahliye limanında %10 kayba uğraması halinde, ısıtma maksadı ile kullanılan yakıtın bedeli POAŞ tarafından armatörden tahsil edilebilecektir. İlaveten yükün yeterli ısıda tahliye edilmemesi sebebi ile oluşabilecek zaman kaybı performans kaybı olarak değerlendirilecek ve soğuk yükün gemide kalması sebebi ile oluşabilecek yük ve/veya her türlü kayıp POAŞ’ça ARMATÖR’e rücu edilecektir. Geminin ihrakiye tanklarındaki ihrakiyesinin ısıtılması ile ilgili yakıt masrafları ARMATÖRE aittir.           </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İHTİLAFLARIN HALL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İşbu Sözleşmeden doğacak bilcümle ihtilaflar için POAŞ ve ARMATÖR İstanbul Adliyesi Mahkemeleri ve İcra Daire'lerinin selahiyetlerini şimdiden kabul ederler. Uyuşmazlık halinde bu sözleşmenin POAŞ'da veya tayin edeceği kuruluşta bulunan nüshası geçerlidir. </w:t>
      </w:r>
    </w:p>
    <w:p>
      <w:pPr>
        <w:pStyle w:val="Normal"/>
        <w:jc w:val="both"/>
        <w:rPr>
          <w:b/>
          <w:b/>
          <w:bCs/>
          <w:sz w:val="22"/>
          <w:lang w:val="tr-TR"/>
        </w:rPr>
      </w:pPr>
      <w:r>
        <w:rPr>
          <w:b/>
          <w:bCs/>
          <w:sz w:val="22"/>
          <w:lang w:val="tr-TR"/>
        </w:rPr>
      </w:r>
    </w:p>
    <w:p>
      <w:pPr>
        <w:pStyle w:val="Normal"/>
        <w:numPr>
          <w:ilvl w:val="0"/>
          <w:numId w:val="5"/>
        </w:numPr>
        <w:jc w:val="both"/>
        <w:rPr>
          <w:b/>
          <w:b/>
          <w:bCs/>
          <w:sz w:val="22"/>
          <w:u w:val="single"/>
          <w:lang w:val="tr-TR"/>
        </w:rPr>
      </w:pPr>
      <w:r>
        <w:rPr>
          <w:b/>
          <w:bCs/>
          <w:sz w:val="22"/>
          <w:u w:val="single"/>
          <w:lang w:val="tr-TR"/>
        </w:rPr>
        <w:t>TEBLİGAT</w:t>
      </w:r>
    </w:p>
    <w:p>
      <w:pPr>
        <w:pStyle w:val="Normal"/>
        <w:jc w:val="both"/>
        <w:rPr>
          <w:b/>
          <w:b/>
          <w:bCs/>
          <w:sz w:val="22"/>
          <w:u w:val="single"/>
          <w:lang w:val="tr-TR"/>
        </w:rPr>
      </w:pPr>
      <w:r>
        <w:rPr>
          <w:b/>
          <w:bCs/>
          <w:sz w:val="22"/>
          <w:u w:val="single"/>
          <w:lang w:val="tr-TR"/>
        </w:rPr>
      </w:r>
    </w:p>
    <w:p>
      <w:pPr>
        <w:pStyle w:val="SheadingR2"/>
        <w:numPr>
          <w:ilvl w:val="0"/>
          <w:numId w:val="0"/>
        </w:numPr>
        <w:spacing w:before="120" w:after="0"/>
        <w:ind w:left="0" w:hanging="0"/>
        <w:rPr>
          <w:rFonts w:ascii="Arial" w:hAnsi="Arial" w:cs="Arial"/>
          <w:b/>
          <w:b/>
          <w:bCs/>
          <w:sz w:val="22"/>
          <w:szCs w:val="24"/>
          <w:lang w:val="tr-TR"/>
        </w:rPr>
      </w:pPr>
      <w:r>
        <w:rPr>
          <w:rFonts w:cs="Arial" w:ascii="Arial" w:hAnsi="Arial"/>
          <w:b/>
          <w:bCs/>
          <w:sz w:val="22"/>
          <w:szCs w:val="24"/>
          <w:lang w:val="tr-TR"/>
        </w:rPr>
        <w:t>Taraflar, işbu Sözleşme’de belirtilen posta adresleri ile kayıtlı elektronik posta (“KEP“) adreslerinin geçerli bildirim adresleri olduğunu ve TTK 1525 kapsamındaki işlemler için kullanılabileceğini kabul, beyan ve taahhüt etmektedirler:</w:t>
      </w:r>
    </w:p>
    <w:p>
      <w:pPr>
        <w:pStyle w:val="Normal"/>
        <w:spacing w:before="240" w:after="0"/>
        <w:rPr/>
      </w:pPr>
      <w:r>
        <w:rPr>
          <w:b/>
          <w:bCs/>
          <w:sz w:val="22"/>
          <w:lang w:val="tr-TR"/>
        </w:rPr>
        <w:t>POAŞ’ ın KEP adresi:</w:t>
      </w:r>
    </w:p>
    <w:p>
      <w:pPr>
        <w:pStyle w:val="SheadingR2"/>
        <w:numPr>
          <w:ilvl w:val="0"/>
          <w:numId w:val="0"/>
        </w:numPr>
        <w:spacing w:before="0" w:after="60"/>
        <w:ind w:left="0" w:hanging="0"/>
        <w:rPr>
          <w:rFonts w:ascii="Arial" w:hAnsi="Arial" w:cs="Arial"/>
          <w:b/>
          <w:b/>
          <w:bCs/>
          <w:sz w:val="22"/>
          <w:szCs w:val="24"/>
          <w:lang w:val="tr-TR"/>
        </w:rPr>
      </w:pPr>
      <w:r>
        <w:rPr>
          <w:rFonts w:cs="Arial" w:ascii="Arial" w:hAnsi="Arial"/>
          <w:b/>
          <w:bCs/>
          <w:sz w:val="22"/>
          <w:szCs w:val="24"/>
          <w:lang w:val="tr-TR"/>
        </w:rPr>
        <w:t>__________’nin KEP adresi:</w:t>
      </w:r>
    </w:p>
    <w:p>
      <w:pPr>
        <w:pStyle w:val="SheadingR2"/>
        <w:numPr>
          <w:ilvl w:val="0"/>
          <w:numId w:val="0"/>
        </w:numPr>
        <w:ind w:left="0" w:hanging="0"/>
        <w:rPr/>
      </w:pPr>
      <w:r>
        <w:rPr>
          <w:rFonts w:cs="Arial" w:ascii="Arial" w:hAnsi="Arial"/>
          <w:b/>
          <w:bCs/>
          <w:sz w:val="22"/>
          <w:szCs w:val="24"/>
          <w:lang w:val="tr-TR"/>
        </w:rPr>
        <w:t>Bu adreslerde değişiklik olması halinde, bu değişiklik derhal diğer Taraf’a taahhütlü mektup, noter veya KEP vasıtasıyla bildirilecektir. Aksi takdirde, işbu Sözleşme’de belirtilen adreslere yapılan bildirimler geçerli sayılacaktır. Ancak, Türk Ticaret Kanunu’nun 18/3 maddesi uyarınca, sözleşmeyi feshe, sözleşmeden dönmeye ve temerrüde düşürmeye ilişkin bildirimlerin, tarafların posta adreslerine veya KEP adreslerine noter aracılığıyla, taahhütlü mektupla, telgrafla veya güvenli elektronik imza kullanılarak KEP sistemi ile yapılması şarttır.</w:t>
      </w:r>
    </w:p>
    <w:p>
      <w:pPr>
        <w:pStyle w:val="Normal"/>
        <w:jc w:val="both"/>
        <w:rPr>
          <w:rFonts w:ascii="Arial" w:hAnsi="Arial" w:cs="Arial"/>
          <w:b/>
          <w:b/>
          <w:bCs/>
          <w:sz w:val="22"/>
          <w:szCs w:val="24"/>
          <w:lang w:val="tr-TR"/>
        </w:rPr>
      </w:pPr>
      <w:r>
        <w:rPr>
          <w:rFonts w:cs="Arial"/>
          <w:b/>
          <w:bCs/>
          <w:sz w:val="22"/>
          <w:szCs w:val="24"/>
          <w:lang w:val="tr-TR"/>
        </w:rPr>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 xml:space="preserve">UYGULAMA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Sözleşmenin uygulanmasında POAŞ Gemi Ulaşım Müdürlüğü yetkilidi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POAŞ’A TESLİM EDİLECEK BELGELE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ARMATÖR, POAŞ'a GEMİ'nin beynelmilel bir kuruluşça tasdikli (en fazla 5 yılda  bir onaylanmış ) olan 2 takım yük tankları kalibrasyon cetveli, 2  takım resmi kuruluştan tasdikli ihrakiye tankları kalibrasyon cetveli ve 2 adet tankerin tasdikli genel arajman planını anlaşmanın POAŞ ile imzalanmasında verecektir. POAŞ ihtiyaç duyması halinde, POAŞ tarafından kabul edilebilecek, bir teknik heyet veya kuruluş tarafından GEMİ kalibrasyon cetvellerinin yenilenmesini isteyebilecektir. ARMATÖR bu talebi en geç 20 gün içinde masrafı kendisine ait olmak üzere yerine getirecek ve yeni Kalibrasyon Cetvellerini POAŞ’a verecektir. Tüm şartlarda anlaşma sağlandığı taktirde, tahsis başlamadan önce Tankere Conditional Survey yapmak/yaptırmak ve sonuçlarına göre tahsisya almak veya almamak POAŞ opsiyonundadır.</w:t>
      </w:r>
    </w:p>
    <w:p>
      <w:pPr>
        <w:pStyle w:val="Normal"/>
        <w:jc w:val="both"/>
        <w:rPr>
          <w:b/>
          <w:b/>
          <w:bCs/>
          <w:sz w:val="22"/>
          <w:lang w:val="tr-TR"/>
        </w:rPr>
      </w:pPr>
      <w:r>
        <w:rPr>
          <w:b/>
          <w:bCs/>
          <w:sz w:val="22"/>
          <w:lang w:val="tr-TR"/>
        </w:rPr>
      </w:r>
    </w:p>
    <w:p>
      <w:pPr>
        <w:pStyle w:val="Normal"/>
        <w:numPr>
          <w:ilvl w:val="0"/>
          <w:numId w:val="5"/>
        </w:numPr>
        <w:jc w:val="both"/>
        <w:rPr>
          <w:b/>
          <w:b/>
          <w:sz w:val="22"/>
          <w:u w:val="single"/>
          <w:lang w:val="tr-TR"/>
        </w:rPr>
      </w:pPr>
      <w:r>
        <w:rPr>
          <w:b/>
          <w:sz w:val="22"/>
          <w:u w:val="single"/>
          <w:lang w:val="tr-TR"/>
        </w:rPr>
        <w:t>HARÇ, RESİM VE VERGİLE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İş bu anlaşmadan dolayı meydana gelecek her türlü masraflar, Tahsis sözleşmesinin Noter onayı, Damga vergisi vs. ARMATÖR'e aittir. Bu sözleşme ve eklerinden dolayı oluşabilecek Her türlü vergi, resim ve harç ARMATÖR tarafından karşılanacaktır. Damga vergisi POAŞ tarafından beyan edilip ödenecek ve ARMATÖR’e düzenlenecek yansıtma faturası ile yansıtılacaktır. ARMATÖR damga vergisinin 488 sayılı Damga Vergisi Kanunu’na ekli (1) sayılı cetvelin 1/I-A-1 maddesinde belirtilen oran üzerinden hesaplanacağını peşinen kabul ve beyan etmiştir.</w:t>
      </w:r>
    </w:p>
    <w:p>
      <w:pPr>
        <w:pStyle w:val="Normal"/>
        <w:jc w:val="both"/>
        <w:rPr>
          <w:b/>
          <w:b/>
          <w:bCs/>
          <w:sz w:val="22"/>
          <w:lang w:val="tr-TR"/>
        </w:rPr>
      </w:pPr>
      <w:r>
        <w:rPr>
          <w:b/>
          <w:bCs/>
          <w:sz w:val="22"/>
          <w:lang w:val="tr-TR"/>
        </w:rPr>
      </w:r>
    </w:p>
    <w:p>
      <w:pPr>
        <w:pStyle w:val="Normal"/>
        <w:numPr>
          <w:ilvl w:val="0"/>
          <w:numId w:val="5"/>
        </w:numPr>
        <w:jc w:val="both"/>
        <w:rPr>
          <w:b/>
          <w:b/>
          <w:sz w:val="22"/>
          <w:lang w:val="tr-TR"/>
        </w:rPr>
      </w:pPr>
      <w:r>
        <w:rPr>
          <w:b/>
          <w:bCs/>
          <w:sz w:val="22"/>
          <w:lang w:val="tr-TR"/>
        </w:rPr>
        <w:t>ARMATÖR,</w:t>
      </w:r>
      <w:r>
        <w:rPr>
          <w:b/>
          <w:sz w:val="22"/>
          <w:lang w:val="tr-TR"/>
        </w:rPr>
        <w:t xml:space="preserve"> </w:t>
      </w:r>
      <w:r>
        <w:rPr>
          <w:b/>
          <w:bCs/>
          <w:sz w:val="22"/>
          <w:lang w:val="tr-TR"/>
        </w:rPr>
        <w:t>POAŞ tarafından yayımlanacak emniyet</w:t>
      </w:r>
      <w:r>
        <w:rPr>
          <w:b/>
          <w:sz w:val="22"/>
          <w:lang w:val="tr-TR"/>
        </w:rPr>
        <w:t xml:space="preserve"> </w:t>
      </w:r>
      <w:r>
        <w:rPr>
          <w:b/>
          <w:bCs/>
          <w:sz w:val="22"/>
          <w:lang w:val="tr-TR"/>
        </w:rPr>
        <w:t>ve güvenlik ile ilgili prosedürlere</w:t>
      </w:r>
      <w:r>
        <w:rPr>
          <w:b/>
          <w:sz w:val="22"/>
          <w:lang w:val="tr-TR"/>
        </w:rPr>
        <w:t xml:space="preserve"> </w:t>
      </w:r>
      <w:r>
        <w:rPr>
          <w:b/>
          <w:bCs/>
          <w:sz w:val="22"/>
          <w:lang w:val="tr-TR"/>
        </w:rPr>
        <w:t>riayet edecek ve</w:t>
      </w:r>
      <w:r>
        <w:rPr>
          <w:b/>
          <w:sz w:val="22"/>
          <w:lang w:val="tr-TR"/>
        </w:rPr>
        <w:t xml:space="preserve"> </w:t>
      </w:r>
      <w:r>
        <w:rPr>
          <w:b/>
          <w:bCs/>
          <w:sz w:val="22"/>
          <w:lang w:val="tr-TR"/>
        </w:rPr>
        <w:t>prosedürlerde belirtilecek önlemleri anında alacaktır.</w:t>
      </w:r>
    </w:p>
    <w:p>
      <w:pPr>
        <w:pStyle w:val="Normal"/>
        <w:jc w:val="both"/>
        <w:rPr>
          <w:b/>
          <w:b/>
          <w:bCs/>
          <w:sz w:val="22"/>
          <w:lang w:val="tr-TR"/>
        </w:rPr>
      </w:pPr>
      <w:r>
        <w:rPr>
          <w:b/>
          <w:bCs/>
          <w:sz w:val="22"/>
          <w:lang w:val="tr-TR"/>
        </w:rPr>
      </w:r>
    </w:p>
    <w:p>
      <w:pPr>
        <w:pStyle w:val="Normal"/>
        <w:numPr>
          <w:ilvl w:val="0"/>
          <w:numId w:val="5"/>
        </w:numPr>
        <w:jc w:val="both"/>
        <w:rPr>
          <w:b/>
          <w:b/>
          <w:sz w:val="22"/>
          <w:lang w:val="tr-TR"/>
        </w:rPr>
      </w:pPr>
      <w:r>
        <w:rPr>
          <w:b/>
          <w:bCs/>
          <w:sz w:val="22"/>
          <w:lang w:val="tr-TR"/>
        </w:rPr>
        <w:t>İşbu sözleşmede geçen her türlü fesih hakkının kullanılması sebebiyle, ARMATÖR, POAŞ’dan yoksun kalınan kar da dâhil olmak üzere herhangi bir hak ve tazminat talep etmeyeceğini kabul etmiştir.</w:t>
      </w:r>
    </w:p>
    <w:p>
      <w:pPr>
        <w:pStyle w:val="ListParagraph"/>
        <w:rPr>
          <w:b/>
          <w:b/>
          <w:sz w:val="22"/>
          <w:lang w:val="tr-TR"/>
        </w:rPr>
      </w:pPr>
      <w:r>
        <w:rPr>
          <w:b/>
          <w:sz w:val="22"/>
          <w:lang w:val="tr-TR"/>
        </w:rPr>
      </w:r>
    </w:p>
    <w:p>
      <w:pPr>
        <w:pStyle w:val="Normal"/>
        <w:ind w:left="720" w:hanging="0"/>
        <w:jc w:val="both"/>
        <w:rPr>
          <w:b/>
          <w:b/>
          <w:sz w:val="22"/>
          <w:lang w:val="tr-TR"/>
        </w:rPr>
      </w:pPr>
      <w:r>
        <w:rPr>
          <w:b/>
          <w:sz w:val="22"/>
          <w:lang w:val="tr-TR"/>
        </w:rPr>
        <w:t>İşbu sözleşme sebebiyle POAŞ’a verilmiş olan teminatların nakde çevrilmesi, POAŞ’ın tüm zararlarını talep etme hakkından feiragat ettiği anlamına gelmeyeceği gibi, POAŞ dilediği hukuki yollardan herhangi birine veya birkaçına öncelik sırası olmaksızın başvurma hakkına sahiptir.</w:t>
      </w:r>
    </w:p>
    <w:p>
      <w:pPr>
        <w:pStyle w:val="Normal"/>
        <w:jc w:val="both"/>
        <w:rPr>
          <w:b/>
          <w:b/>
          <w:bCs/>
          <w:sz w:val="22"/>
          <w:lang w:val="tr-TR"/>
        </w:rPr>
      </w:pPr>
      <w:r>
        <w:rPr>
          <w:b/>
          <w:bCs/>
          <w:sz w:val="22"/>
          <w:lang w:val="tr-TR"/>
        </w:rPr>
      </w:r>
    </w:p>
    <w:p>
      <w:pPr>
        <w:pStyle w:val="Normal"/>
        <w:numPr>
          <w:ilvl w:val="0"/>
          <w:numId w:val="5"/>
        </w:numPr>
        <w:jc w:val="both"/>
        <w:rPr>
          <w:b/>
          <w:b/>
          <w:sz w:val="22"/>
          <w:lang w:val="tr-TR"/>
        </w:rPr>
      </w:pPr>
      <w:r>
        <w:rPr>
          <w:b/>
          <w:bCs/>
          <w:sz w:val="22"/>
          <w:lang w:val="tr-TR"/>
        </w:rPr>
        <w:t>ARMATÖR, POAŞ’ın yazılı onayını almadan bu sözleşmeden doğan hak ve</w:t>
      </w:r>
      <w:r>
        <w:rPr>
          <w:b/>
          <w:sz w:val="22"/>
          <w:lang w:val="tr-TR"/>
        </w:rPr>
        <w:t xml:space="preserve"> </w:t>
      </w:r>
      <w:r>
        <w:rPr>
          <w:b/>
          <w:bCs/>
          <w:sz w:val="22"/>
          <w:lang w:val="tr-TR"/>
        </w:rPr>
        <w:t>yükümlülüklerini üçüncü şahıslara devretme hakkına sahip değildir. Ancak POAŞ, bu sözleşmeden doğan hak ve yükümlülüklerini kendisinin belirleyeceği bir kuruluşa devretme hakkına sahiptir. POAŞ’ın belirleyeceği kuruluş bu sözleşmeye her maddesi ile taraf olacağını şimdiden kabul eder. ARMATÖR bu konudaki tüm itiraz ve taleplerinden gayrikabili rücu feragat ettiğini beyan eder.</w:t>
      </w:r>
    </w:p>
    <w:p>
      <w:pPr>
        <w:pStyle w:val="Normal"/>
        <w:jc w:val="both"/>
        <w:rPr>
          <w:b/>
          <w:b/>
          <w:sz w:val="22"/>
          <w:lang w:val="tr-TR"/>
        </w:rPr>
      </w:pPr>
      <w:r>
        <w:rPr>
          <w:b/>
          <w:sz w:val="22"/>
          <w:lang w:val="tr-TR"/>
        </w:rPr>
      </w:r>
    </w:p>
    <w:p>
      <w:pPr>
        <w:pStyle w:val="Normal"/>
        <w:numPr>
          <w:ilvl w:val="0"/>
          <w:numId w:val="5"/>
        </w:numPr>
        <w:jc w:val="both"/>
        <w:rPr>
          <w:b/>
          <w:b/>
          <w:sz w:val="22"/>
          <w:lang w:val="tr-TR"/>
        </w:rPr>
      </w:pPr>
      <w:r>
        <w:rPr>
          <w:b/>
          <w:bCs/>
          <w:sz w:val="22"/>
          <w:lang w:val="tr-TR"/>
        </w:rPr>
        <w:t>İhale Şartnamesi ve aşağıda belirtilen ekler bu Sözleşmenin tamamlayıcısı olduğundan, Sözleşmenin uygulanmasında birlikte mütalaa edilecektir.</w:t>
      </w:r>
      <w:r>
        <w:rPr>
          <w:b/>
          <w:sz w:val="22"/>
          <w:lang w:val="tr-TR"/>
        </w:rPr>
        <w:t xml:space="preserve"> </w:t>
      </w:r>
    </w:p>
    <w:p>
      <w:pPr>
        <w:pStyle w:val="Normal"/>
        <w:ind w:firstLine="360"/>
        <w:jc w:val="both"/>
        <w:rPr>
          <w:b/>
          <w:b/>
          <w:bCs/>
          <w:sz w:val="22"/>
          <w:lang w:val="tr-TR"/>
        </w:rPr>
      </w:pPr>
      <w:r>
        <w:rPr>
          <w:b/>
          <w:bCs/>
          <w:sz w:val="22"/>
          <w:lang w:val="tr-TR"/>
        </w:rPr>
      </w:r>
    </w:p>
    <w:p>
      <w:pPr>
        <w:pStyle w:val="Normal"/>
        <w:ind w:firstLine="360"/>
        <w:jc w:val="both"/>
        <w:rPr>
          <w:b/>
          <w:b/>
          <w:bCs/>
          <w:sz w:val="22"/>
          <w:lang w:val="tr-TR"/>
        </w:rPr>
      </w:pPr>
      <w:r>
        <w:rPr>
          <w:b/>
          <w:bCs/>
          <w:sz w:val="22"/>
          <w:lang w:val="tr-TR"/>
        </w:rPr>
        <w:t>1- 1 adet Tanker nitelik ve karakteristiklerini gösterir liste</w:t>
      </w:r>
    </w:p>
    <w:p>
      <w:pPr>
        <w:pStyle w:val="Normal"/>
        <w:ind w:left="360" w:hanging="0"/>
        <w:jc w:val="both"/>
        <w:rPr>
          <w:b/>
          <w:b/>
          <w:bCs/>
          <w:sz w:val="22"/>
          <w:lang w:val="tr-TR"/>
        </w:rPr>
      </w:pPr>
      <w:r>
        <w:rPr>
          <w:b/>
          <w:bCs/>
          <w:sz w:val="22"/>
          <w:lang w:val="tr-TR"/>
        </w:rPr>
        <w:t>2- Petrol Ofisi A.Ş. Genel Müdürlüğü Yükleme Boşaltma Genel Esasları</w:t>
      </w:r>
    </w:p>
    <w:p>
      <w:pPr>
        <w:pStyle w:val="Normal"/>
        <w:ind w:left="360" w:hanging="0"/>
        <w:jc w:val="both"/>
        <w:rPr>
          <w:b/>
          <w:b/>
          <w:bCs/>
          <w:sz w:val="22"/>
          <w:lang w:val="tr-TR"/>
        </w:rPr>
      </w:pPr>
      <w:r>
        <w:rPr>
          <w:b/>
          <w:bCs/>
          <w:sz w:val="22"/>
          <w:lang w:val="tr-TR"/>
        </w:rPr>
        <w:t xml:space="preserve">3- Tahsisya giriş tesbit protokolü      </w:t>
      </w:r>
    </w:p>
    <w:p>
      <w:pPr>
        <w:pStyle w:val="Normal"/>
        <w:ind w:left="360" w:hanging="0"/>
        <w:jc w:val="both"/>
        <w:rPr>
          <w:b/>
          <w:b/>
          <w:bCs/>
          <w:sz w:val="22"/>
          <w:lang w:val="tr-TR"/>
        </w:rPr>
      </w:pPr>
      <w:r>
        <w:rPr>
          <w:b/>
          <w:bCs/>
          <w:sz w:val="22"/>
          <w:lang w:val="tr-TR"/>
        </w:rPr>
      </w:r>
    </w:p>
    <w:p>
      <w:pPr>
        <w:pStyle w:val="Normal"/>
        <w:numPr>
          <w:ilvl w:val="0"/>
          <w:numId w:val="5"/>
        </w:numPr>
        <w:jc w:val="both"/>
        <w:rPr>
          <w:b/>
          <w:b/>
          <w:sz w:val="22"/>
          <w:lang w:val="tr-TR"/>
        </w:rPr>
      </w:pPr>
      <w:r>
        <w:rPr>
          <w:b/>
          <w:bCs/>
          <w:sz w:val="22"/>
          <w:lang w:val="tr-TR"/>
        </w:rPr>
        <w:t>İş bu sözleşme 6102 sayılı Türk Ticaret Kanunu’nun 1131 ila 1137’nci maddeleri hükümlerine göre düzenlenmiş bir zaman çarteri sözleşmesi olup, 6098 sayılı Borçlar Kanunu’nun 299’uncu maddesi uyarınca düzenlemiş bir kira sözleşmesi olmadığı konusunda ARMATÖR ve POAŞ mutabıktır.</w:t>
      </w:r>
    </w:p>
    <w:p>
      <w:pPr>
        <w:pStyle w:val="Normal"/>
        <w:ind w:left="720" w:hanging="0"/>
        <w:jc w:val="both"/>
        <w:rPr>
          <w:b/>
          <w:b/>
          <w:sz w:val="22"/>
          <w:lang w:val="tr-TR"/>
        </w:rPr>
      </w:pPr>
      <w:r>
        <w:rPr>
          <w:b/>
          <w:sz w:val="22"/>
          <w:lang w:val="tr-TR"/>
        </w:rPr>
      </w:r>
    </w:p>
    <w:p>
      <w:pPr>
        <w:pStyle w:val="Normal"/>
        <w:numPr>
          <w:ilvl w:val="0"/>
          <w:numId w:val="5"/>
        </w:numPr>
        <w:jc w:val="both"/>
        <w:rPr>
          <w:b/>
          <w:b/>
          <w:sz w:val="22"/>
          <w:lang w:val="tr-TR"/>
        </w:rPr>
      </w:pPr>
      <w:r>
        <w:rPr>
          <w:b/>
          <w:bCs/>
          <w:sz w:val="22"/>
          <w:lang w:val="tr-TR"/>
        </w:rPr>
        <w:t>İş bu sözleşme bu maddeyle birlikte 52 maddeden ibaret olup ........................ günü taraflarca</w:t>
      </w:r>
      <w:r>
        <w:rPr>
          <w:b/>
          <w:sz w:val="22"/>
          <w:lang w:val="tr-TR"/>
        </w:rPr>
        <w:t xml:space="preserve"> </w:t>
      </w:r>
      <w:r>
        <w:rPr>
          <w:b/>
          <w:i/>
          <w:sz w:val="22"/>
          <w:lang w:val="tr-TR"/>
        </w:rPr>
        <w:t xml:space="preserve">   1 </w:t>
      </w:r>
      <w:r>
        <w:rPr>
          <w:b/>
          <w:bCs/>
          <w:sz w:val="22"/>
          <w:lang w:val="tr-TR"/>
        </w:rPr>
        <w:t>nüsha olarak imza edilmiştir.</w:t>
      </w:r>
    </w:p>
    <w:p>
      <w:pPr>
        <w:pStyle w:val="Normal"/>
        <w:ind w:firstLine="360"/>
        <w:jc w:val="both"/>
        <w:rPr>
          <w:b/>
          <w:b/>
          <w:bCs/>
          <w:sz w:val="22"/>
          <w:lang w:val="tr-TR"/>
        </w:rPr>
      </w:pPr>
      <w:r>
        <w:rPr>
          <w:b/>
          <w:bCs/>
          <w:sz w:val="22"/>
          <w:lang w:val="tr-TR"/>
        </w:rPr>
      </w:r>
    </w:p>
    <w:p>
      <w:pPr>
        <w:pStyle w:val="Normal"/>
        <w:ind w:left="360" w:hanging="0"/>
        <w:jc w:val="both"/>
        <w:rPr>
          <w:b/>
          <w:b/>
          <w:sz w:val="22"/>
          <w:lang w:val="tr-TR"/>
        </w:rPr>
      </w:pPr>
      <w:r>
        <w:rPr>
          <w:sz w:val="22"/>
          <w:lang w:val="tr-TR"/>
        </w:rPr>
        <w:t>İrtibat Detayları :</w:t>
      </w:r>
    </w:p>
    <w:p>
      <w:pPr>
        <w:pStyle w:val="Normal"/>
        <w:ind w:left="4875" w:hanging="4515"/>
        <w:jc w:val="both"/>
        <w:rPr>
          <w:b/>
          <w:b/>
          <w:sz w:val="22"/>
          <w:lang w:val="tr-TR"/>
        </w:rPr>
      </w:pPr>
      <w:r>
        <w:rPr>
          <w:b/>
          <w:sz w:val="22"/>
          <w:lang w:val="tr-TR"/>
        </w:rPr>
        <w:t>Petrol Ofisi A.Ş.</w:t>
        <w:tab/>
        <w:t xml:space="preserve">      Armatör</w:t>
      </w:r>
    </w:p>
    <w:p>
      <w:pPr>
        <w:pStyle w:val="Normal"/>
        <w:ind w:left="4875" w:hanging="4515"/>
        <w:jc w:val="both"/>
        <w:rPr>
          <w:b/>
          <w:b/>
          <w:sz w:val="22"/>
          <w:lang w:val="tr-TR"/>
        </w:rPr>
      </w:pPr>
      <w:r>
        <w:rPr>
          <w:rFonts w:eastAsia="Arial"/>
          <w:b/>
          <w:sz w:val="22"/>
          <w:lang w:val="tr-TR"/>
        </w:rPr>
        <w:t xml:space="preserve">                                                                         </w:t>
      </w:r>
    </w:p>
    <w:p>
      <w:pPr>
        <w:pStyle w:val="Normal"/>
        <w:ind w:left="4875" w:hanging="4515"/>
        <w:jc w:val="both"/>
        <w:rPr>
          <w:b/>
          <w:b/>
          <w:sz w:val="22"/>
          <w:lang w:val="tr-TR"/>
        </w:rPr>
      </w:pPr>
      <w:r>
        <w:rPr>
          <w:b/>
          <w:sz w:val="22"/>
          <w:lang w:val="tr-TR"/>
        </w:rPr>
      </w:r>
    </w:p>
    <w:tbl>
      <w:tblPr>
        <w:tblW w:w="9552" w:type="dxa"/>
        <w:jc w:val="center"/>
        <w:tblInd w:w="0" w:type="dxa"/>
        <w:tblLayout w:type="fixed"/>
        <w:tblCellMar>
          <w:top w:w="0" w:type="dxa"/>
          <w:left w:w="108" w:type="dxa"/>
          <w:bottom w:w="0" w:type="dxa"/>
          <w:right w:w="108" w:type="dxa"/>
        </w:tblCellMar>
      </w:tblPr>
      <w:tblGrid>
        <w:gridCol w:w="4776"/>
        <w:gridCol w:w="4776"/>
      </w:tblGrid>
      <w:tr>
        <w:trPr/>
        <w:tc>
          <w:tcPr>
            <w:tcW w:w="4776" w:type="dxa"/>
            <w:tcBorders/>
          </w:tcPr>
          <w:p>
            <w:pPr>
              <w:pStyle w:val="Normal"/>
              <w:jc w:val="both"/>
              <w:rPr>
                <w:sz w:val="22"/>
                <w:lang w:val="tr-TR"/>
              </w:rPr>
            </w:pPr>
            <w:r>
              <w:rPr>
                <w:sz w:val="22"/>
                <w:lang w:val="tr-TR"/>
              </w:rPr>
              <w:t>Adres:</w:t>
            </w:r>
          </w:p>
          <w:p>
            <w:pPr>
              <w:pStyle w:val="Normal"/>
              <w:jc w:val="both"/>
              <w:rPr>
                <w:lang w:val="tr-TR"/>
              </w:rPr>
            </w:pPr>
            <w:r>
              <w:rPr>
                <w:lang w:val="tr-TR"/>
              </w:rPr>
              <w:t>Eski Büyükdere Cad. No: 33/37 Maslak / Istanbul</w:t>
            </w:r>
          </w:p>
          <w:p>
            <w:pPr>
              <w:pStyle w:val="Normal"/>
              <w:jc w:val="both"/>
              <w:rPr>
                <w:lang w:val="tr-TR"/>
              </w:rPr>
            </w:pPr>
            <w:r>
              <w:rPr>
                <w:lang w:val="tr-TR"/>
              </w:rPr>
              <w:t xml:space="preserve">Telefon : </w:t>
            </w:r>
          </w:p>
          <w:p>
            <w:pPr>
              <w:pStyle w:val="Normal"/>
              <w:jc w:val="both"/>
              <w:rPr>
                <w:lang w:val="tr-TR"/>
              </w:rPr>
            </w:pPr>
            <w:r>
              <w:rPr>
                <w:lang w:val="tr-TR"/>
              </w:rPr>
              <w:t>0212 329 16 24</w:t>
            </w:r>
          </w:p>
          <w:p>
            <w:pPr>
              <w:pStyle w:val="Normal"/>
              <w:jc w:val="both"/>
              <w:rPr>
                <w:lang w:val="tr-TR"/>
              </w:rPr>
            </w:pPr>
            <w:r>
              <w:rPr>
                <w:lang w:val="tr-TR"/>
              </w:rPr>
              <w:t>Faks :</w:t>
            </w:r>
          </w:p>
          <w:p>
            <w:pPr>
              <w:pStyle w:val="Normal"/>
              <w:jc w:val="both"/>
              <w:rPr>
                <w:lang w:val="tr-TR"/>
              </w:rPr>
            </w:pPr>
            <w:r>
              <w:rPr>
                <w:lang w:val="tr-TR"/>
              </w:rPr>
              <w:t>0212 329 18 90</w:t>
            </w:r>
          </w:p>
          <w:p>
            <w:pPr>
              <w:pStyle w:val="Normal"/>
              <w:jc w:val="both"/>
              <w:rPr>
                <w:lang w:val="tr-TR"/>
              </w:rPr>
            </w:pPr>
            <w:r>
              <w:rPr>
                <w:lang w:val="tr-TR"/>
              </w:rPr>
              <w:t>E-Posta:</w:t>
            </w:r>
          </w:p>
          <w:p>
            <w:pPr>
              <w:pStyle w:val="Normal"/>
              <w:jc w:val="both"/>
              <w:rPr>
                <w:lang w:val="tr-TR"/>
              </w:rPr>
            </w:pPr>
            <w:hyperlink r:id="rId2">
              <w:r>
                <w:rPr>
                  <w:rStyle w:val="InternetLink"/>
                  <w:lang w:val="tr-TR"/>
                </w:rPr>
                <w:t>pogum@poas.com.tr</w:t>
              </w:r>
            </w:hyperlink>
          </w:p>
        </w:tc>
        <w:tc>
          <w:tcPr>
            <w:tcW w:w="4776" w:type="dxa"/>
            <w:tcBorders/>
          </w:tcPr>
          <w:p>
            <w:pPr>
              <w:pStyle w:val="Normal"/>
              <w:jc w:val="both"/>
              <w:rPr>
                <w:lang w:val="tr-TR"/>
              </w:rPr>
            </w:pPr>
            <w:r>
              <w:rPr>
                <w:sz w:val="22"/>
                <w:lang w:val="tr-TR"/>
              </w:rPr>
              <w:t>Adres:</w:t>
            </w:r>
            <w:r>
              <w:rPr>
                <w:bCs/>
                <w:sz w:val="22"/>
                <w:lang w:val="tr-TR"/>
              </w:rPr>
              <w:t xml:space="preserve"> </w:t>
            </w:r>
          </w:p>
          <w:p>
            <w:pPr>
              <w:pStyle w:val="Normal"/>
              <w:keepNext w:val="true"/>
              <w:numPr>
                <w:ilvl w:val="0"/>
                <w:numId w:val="0"/>
              </w:numPr>
              <w:jc w:val="both"/>
              <w:outlineLvl w:val="2"/>
              <w:rPr>
                <w:lang w:val="tr-TR"/>
              </w:rPr>
            </w:pPr>
            <w:r>
              <w:rPr>
                <w:lang w:val="tr-TR"/>
              </w:rPr>
              <w:t>Telefon:</w:t>
            </w:r>
          </w:p>
          <w:p>
            <w:pPr>
              <w:pStyle w:val="Normal"/>
              <w:keepNext w:val="true"/>
              <w:numPr>
                <w:ilvl w:val="0"/>
                <w:numId w:val="0"/>
              </w:numPr>
              <w:jc w:val="both"/>
              <w:outlineLvl w:val="2"/>
              <w:rPr>
                <w:lang w:val="tr-TR"/>
              </w:rPr>
            </w:pPr>
            <w:r>
              <w:rPr>
                <w:lang w:val="tr-TR"/>
              </w:rPr>
              <w:t>Faks:</w:t>
            </w:r>
          </w:p>
          <w:p>
            <w:pPr>
              <w:pStyle w:val="Normal"/>
              <w:keepNext w:val="true"/>
              <w:numPr>
                <w:ilvl w:val="0"/>
                <w:numId w:val="0"/>
              </w:numPr>
              <w:jc w:val="both"/>
              <w:outlineLvl w:val="2"/>
              <w:rPr>
                <w:lang w:val="tr-TR"/>
              </w:rPr>
            </w:pPr>
            <w:r>
              <w:rPr>
                <w:lang w:val="tr-TR"/>
              </w:rPr>
              <w:t>E-Posta:</w:t>
            </w:r>
          </w:p>
          <w:p>
            <w:pPr>
              <w:pStyle w:val="Normal"/>
              <w:keepNext w:val="true"/>
              <w:numPr>
                <w:ilvl w:val="0"/>
                <w:numId w:val="0"/>
              </w:numPr>
              <w:jc w:val="both"/>
              <w:outlineLvl w:val="2"/>
              <w:rPr>
                <w:lang w:val="tr-TR"/>
              </w:rPr>
            </w:pPr>
            <w:r>
              <w:rPr>
                <w:lang w:val="tr-TR"/>
              </w:rPr>
            </w:r>
          </w:p>
          <w:p>
            <w:pPr>
              <w:pStyle w:val="Normal"/>
              <w:keepNext w:val="true"/>
              <w:numPr>
                <w:ilvl w:val="0"/>
                <w:numId w:val="0"/>
              </w:numPr>
              <w:jc w:val="both"/>
              <w:outlineLvl w:val="2"/>
              <w:rPr>
                <w:lang w:val="tr-TR"/>
              </w:rPr>
            </w:pPr>
            <w:r>
              <w:rPr>
                <w:lang w:val="tr-TR"/>
              </w:rPr>
            </w:r>
          </w:p>
        </w:tc>
      </w:tr>
      <w:tr>
        <w:trPr/>
        <w:tc>
          <w:tcPr>
            <w:tcW w:w="4776" w:type="dxa"/>
            <w:tcBorders/>
          </w:tcPr>
          <w:p>
            <w:pPr>
              <w:pStyle w:val="Normal"/>
              <w:jc w:val="both"/>
              <w:rPr>
                <w:lang w:val="tr-TR"/>
              </w:rPr>
            </w:pPr>
            <w:r>
              <w:rPr>
                <w:lang w:val="tr-TR"/>
              </w:rPr>
              <w:t>PETROL OFİSİ A.Ş.</w:t>
            </w:r>
          </w:p>
        </w:tc>
        <w:tc>
          <w:tcPr>
            <w:tcW w:w="4776" w:type="dxa"/>
            <w:tcBorders/>
          </w:tcPr>
          <w:p>
            <w:pPr>
              <w:pStyle w:val="Normal"/>
              <w:jc w:val="both"/>
              <w:rPr>
                <w:lang w:val="tr-TR"/>
              </w:rPr>
            </w:pPr>
            <w:r>
              <w:rPr>
                <w:lang w:val="tr-TR"/>
              </w:rPr>
              <w:t>ARMATÖR</w:t>
            </w:r>
          </w:p>
        </w:tc>
      </w:tr>
    </w:tbl>
    <w:p>
      <w:pPr>
        <w:pStyle w:val="Normal"/>
        <w:jc w:val="both"/>
        <w:rPr>
          <w:lang w:val="tr-TR"/>
        </w:rPr>
      </w:pPr>
      <w:r>
        <w:rPr>
          <w:lang w:val="tr-TR"/>
        </w:rPr>
      </w:r>
    </w:p>
    <w:sectPr>
      <w:footerReference w:type="default" r:id="rId3"/>
      <w:type w:val="nextPage"/>
      <w:pgSz w:w="11906" w:h="16838"/>
      <w:pgMar w:left="1276" w:right="992" w:gutter="227" w:header="0" w:top="737" w:footer="567" w:bottom="623"/>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Tahoma">
    <w:charset w:val="a2"/>
    <w:family w:val="swiss"/>
    <w:pitch w:val="variable"/>
  </w:font>
  <w:font w:name="Verdana">
    <w:charset w:val="a2"/>
    <w:family w:val="swiss"/>
    <w:pitch w:val="variable"/>
  </w:font>
  <w:font w:name="Courier New">
    <w:charset w:val="a2"/>
    <w:family w:val="modern"/>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lang w:val="fr-FR"/>
      </w:rPr>
    </w:pPr>
    <w:r>
      <w:rPr>
        <w:sz w:val="19"/>
        <w:lang w:val="fr-FR"/>
      </w:rPr>
    </w:r>
  </w:p>
  <w:p>
    <w:pPr>
      <w:pStyle w:val="Footer"/>
      <w:rPr>
        <w:sz w:val="19"/>
        <w:lang w:val="fr-FR"/>
      </w:rPr>
    </w:pPr>
    <w:r>
      <w:rPr>
        <w:sz w:val="19"/>
        <w:lang w:val="fr-FR"/>
      </w:rPr>
      <w:t>POAŞ T/c Sözleşme Rev : 10.05.2013</w:t>
      <w:tab/>
    </w:r>
    <w:r>
      <w:rPr>
        <w:sz w:val="19"/>
        <w:lang w:val="tr-TR" w:eastAsia="en-US"/>
      </w:rPr>
      <w:drawing>
        <wp:inline distT="0" distB="0" distL="0" distR="0">
          <wp:extent cx="347345" cy="30734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5" t="-56" r="-45" b="-56"/>
                  <a:stretch>
                    <a:fillRect/>
                  </a:stretch>
                </pic:blipFill>
                <pic:spPr bwMode="auto">
                  <a:xfrm>
                    <a:off x="0" y="0"/>
                    <a:ext cx="347345" cy="307340"/>
                  </a:xfrm>
                  <a:prstGeom prst="rect">
                    <a:avLst/>
                  </a:prstGeom>
                </pic:spPr>
              </pic:pic>
            </a:graphicData>
          </a:graphic>
        </wp:inline>
      </w:drawing>
    </w:r>
    <w:r>
      <w:rPr>
        <w:sz w:val="19"/>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sz w:val="19"/>
        <w:lang w:val="fr-FR"/>
      </w:rPr>
    </w:pPr>
    <w:r>
      <w:rPr>
        <w:sz w:val="1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964"/>
      </w:pPr>
      <w:rPr/>
    </w:lvl>
    <w:lvl w:ilvl="1">
      <w:start w:val="1"/>
      <w:numFmt w:val="decimal"/>
      <w:lvlText w:val="%1.%2"/>
      <w:lvlJc w:val="left"/>
      <w:pPr>
        <w:tabs>
          <w:tab w:val="num" w:pos="1106"/>
        </w:tabs>
        <w:ind w:left="1106" w:hanging="964"/>
      </w:pPr>
      <w:rPr>
        <w:b/>
        <w:color w:val="000000"/>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964"/>
        </w:tabs>
        <w:ind w:left="964" w:hanging="96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3"/>
      <w:szCs w:val="20"/>
      <w:u w:val="single"/>
      <w:lang w:val="tr-TR"/>
    </w:rPr>
  </w:style>
  <w:style w:type="paragraph" w:styleId="Heading2">
    <w:name w:val="Heading 2"/>
    <w:basedOn w:val="Normal"/>
    <w:next w:val="Normal"/>
    <w:qFormat/>
    <w:pPr>
      <w:keepNext w:val="true"/>
      <w:numPr>
        <w:ilvl w:val="1"/>
        <w:numId w:val="1"/>
      </w:numPr>
      <w:jc w:val="both"/>
      <w:outlineLvl w:val="1"/>
    </w:pPr>
    <w:rPr>
      <w:b/>
      <w:sz w:val="24"/>
      <w:szCs w:val="20"/>
      <w:lang w:val="tr-TR"/>
    </w:rPr>
  </w:style>
  <w:style w:type="paragraph" w:styleId="Heading3">
    <w:name w:val="Heading 3"/>
    <w:basedOn w:val="Normal"/>
    <w:next w:val="Normal"/>
    <w:qFormat/>
    <w:pPr>
      <w:keepNext w:val="true"/>
      <w:numPr>
        <w:ilvl w:val="2"/>
        <w:numId w:val="1"/>
      </w:numPr>
      <w:jc w:val="center"/>
      <w:outlineLvl w:val="2"/>
    </w:pPr>
    <w:rPr>
      <w:b/>
      <w:sz w:val="24"/>
      <w:szCs w:val="20"/>
      <w:lang w:val="tr-TR"/>
    </w:rPr>
  </w:style>
  <w:style w:type="paragraph" w:styleId="Heading4">
    <w:name w:val="Heading 4"/>
    <w:basedOn w:val="Normal"/>
    <w:next w:val="Normal"/>
    <w:qFormat/>
    <w:pPr>
      <w:keepNext w:val="true"/>
      <w:numPr>
        <w:ilvl w:val="3"/>
        <w:numId w:val="1"/>
      </w:numPr>
      <w:outlineLvl w:val="3"/>
    </w:pPr>
    <w:rPr>
      <w:b/>
      <w:sz w:val="24"/>
      <w:szCs w:val="20"/>
      <w:lang w:val="tr-T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96"/>
      <w:szCs w:val="20"/>
      <w:lang w:val="tr-T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FFFF00"/>
      <w:sz w:val="144"/>
      <w:szCs w:val="20"/>
      <w:lang w:val="tr-TR"/>
    </w:rPr>
  </w:style>
  <w:style w:type="paragraph" w:styleId="Heading7">
    <w:name w:val="Heading 7"/>
    <w:basedOn w:val="Normal"/>
    <w:next w:val="Normal"/>
    <w:qFormat/>
    <w:pPr>
      <w:keepNext w:val="true"/>
      <w:numPr>
        <w:ilvl w:val="6"/>
        <w:numId w:val="1"/>
      </w:numPr>
      <w:jc w:val="both"/>
      <w:outlineLvl w:val="6"/>
    </w:pPr>
    <w:rPr>
      <w:sz w:val="24"/>
      <w:szCs w:val="20"/>
      <w:lang w:val="tr-TR"/>
    </w:rPr>
  </w:style>
  <w:style w:type="paragraph" w:styleId="Heading8">
    <w:name w:val="Heading 8"/>
    <w:basedOn w:val="Normal"/>
    <w:next w:val="Normal"/>
    <w:qFormat/>
    <w:pPr>
      <w:keepNext w:val="true"/>
      <w:numPr>
        <w:ilvl w:val="7"/>
        <w:numId w:val="1"/>
      </w:numPr>
      <w:jc w:val="both"/>
      <w:outlineLvl w:val="7"/>
    </w:pPr>
    <w:rPr>
      <w:i/>
      <w:sz w:val="24"/>
      <w:szCs w:val="20"/>
      <w:lang w:val="tr-TR"/>
    </w:rPr>
  </w:style>
  <w:style w:type="paragraph" w:styleId="Heading9">
    <w:name w:val="Heading 9"/>
    <w:basedOn w:val="Normal"/>
    <w:next w:val="Normal"/>
    <w:qFormat/>
    <w:pPr>
      <w:keepNext w:val="true"/>
      <w:numPr>
        <w:ilvl w:val="8"/>
        <w:numId w:val="1"/>
      </w:numPr>
      <w:outlineLvl w:val="8"/>
    </w:pPr>
    <w:rPr>
      <w:i/>
      <w:sz w:val="24"/>
      <w:szCs w:val="20"/>
      <w:lang w:val="tr-TR"/>
    </w:rPr>
  </w:style>
  <w:style w:type="character" w:styleId="WW8Num1z0">
    <w:name w:val="WW8Num1z0"/>
    <w:qFormat/>
    <w:rPr/>
  </w:style>
  <w:style w:type="character" w:styleId="WW8Num1z1">
    <w:name w:val="WW8Num1z1"/>
    <w:qFormat/>
    <w:rPr>
      <w:b/>
      <w:color w:val="000000"/>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3"/>
      <w:szCs w:val="20"/>
    </w:rPr>
  </w:style>
  <w:style w:type="paragraph" w:styleId="List">
    <w:name w:val="List"/>
    <w:basedOn w:val="Normal"/>
    <w:pPr>
      <w:ind w:left="283"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rFonts w:ascii="Times New Roman" w:hAnsi="Times New Roman" w:cs="Times New Roman"/>
      <w:szCs w:val="20"/>
    </w:rPr>
  </w:style>
  <w:style w:type="paragraph" w:styleId="BodyText2">
    <w:name w:val="Body Text 2"/>
    <w:basedOn w:val="Normal"/>
    <w:qFormat/>
    <w:pPr>
      <w:jc w:val="both"/>
    </w:pPr>
    <w:rPr>
      <w:sz w:val="23"/>
      <w:szCs w:val="20"/>
      <w:lang w:val="tr-TR"/>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jc w:val="both"/>
    </w:pPr>
    <w:rPr>
      <w:sz w:val="24"/>
      <w:szCs w:val="20"/>
      <w:lang w:val="tr-TR"/>
    </w:rPr>
  </w:style>
  <w:style w:type="paragraph" w:styleId="List2">
    <w:name w:val="List Bullet 3"/>
    <w:basedOn w:val="Normal"/>
    <w:pPr>
      <w:ind w:left="566" w:hanging="283"/>
    </w:pPr>
    <w:rPr>
      <w:rFonts w:ascii="Times New Roman" w:hAnsi="Times New Roman" w:cs="Times New Roman"/>
      <w:szCs w:val="20"/>
    </w:rPr>
  </w:style>
  <w:style w:type="paragraph" w:styleId="List3">
    <w:name w:val="List Bullet 4"/>
    <w:basedOn w:val="Normal"/>
    <w:pPr>
      <w:ind w:left="849" w:hanging="283"/>
    </w:pPr>
    <w:rPr>
      <w:rFonts w:ascii="Times New Roman" w:hAnsi="Times New Roman" w:cs="Times New Roman"/>
      <w:szCs w:val="20"/>
    </w:rPr>
  </w:style>
  <w:style w:type="paragraph" w:styleId="List4">
    <w:name w:val="List Bullet 5"/>
    <w:basedOn w:val="Normal"/>
    <w:pPr>
      <w:ind w:left="1132" w:hanging="283"/>
    </w:pPr>
    <w:rPr>
      <w:rFonts w:ascii="Times New Roman" w:hAnsi="Times New Roman" w:cs="Times New Roman"/>
      <w:szCs w:val="20"/>
    </w:rPr>
  </w:style>
  <w:style w:type="paragraph" w:styleId="List5">
    <w:name w:val="List Number"/>
    <w:basedOn w:val="Normal"/>
    <w:pPr>
      <w:ind w:left="1415" w:hanging="283"/>
    </w:pPr>
    <w:rPr>
      <w:rFonts w:ascii="Times New Roman" w:hAnsi="Times New Roman" w:cs="Times New Roman"/>
      <w:szCs w:val="20"/>
    </w:rPr>
  </w:style>
  <w:style w:type="paragraph" w:styleId="ListContinue">
    <w:name w:val="List Continue"/>
    <w:basedOn w:val="Normal"/>
    <w:qFormat/>
    <w:pPr>
      <w:spacing w:before="0" w:after="120"/>
      <w:ind w:left="283" w:hanging="0"/>
    </w:pPr>
    <w:rPr>
      <w:rFonts w:ascii="Times New Roman" w:hAnsi="Times New Roman" w:cs="Times New Roman"/>
      <w:szCs w:val="20"/>
    </w:rPr>
  </w:style>
  <w:style w:type="paragraph" w:styleId="ListContinue2">
    <w:name w:val="List Continue 2"/>
    <w:basedOn w:val="Normal"/>
    <w:qFormat/>
    <w:pPr>
      <w:spacing w:before="0" w:after="120"/>
      <w:ind w:left="566" w:hanging="0"/>
    </w:pPr>
    <w:rPr>
      <w:rFonts w:ascii="Times New Roman" w:hAnsi="Times New Roman" w:cs="Times New Roman"/>
      <w:szCs w:val="20"/>
    </w:rPr>
  </w:style>
  <w:style w:type="paragraph" w:styleId="ListContinue3">
    <w:name w:val="List Continue 3"/>
    <w:basedOn w:val="Normal"/>
    <w:qFormat/>
    <w:pPr>
      <w:spacing w:before="0" w:after="120"/>
      <w:ind w:left="849" w:hanging="0"/>
    </w:pPr>
    <w:rPr>
      <w:rFonts w:ascii="Times New Roman" w:hAnsi="Times New Roman" w:cs="Times New Roman"/>
      <w:szCs w:val="20"/>
    </w:rPr>
  </w:style>
  <w:style w:type="paragraph" w:styleId="ListContinue4">
    <w:name w:val="List Continue 4"/>
    <w:basedOn w:val="Normal"/>
    <w:qFormat/>
    <w:pPr>
      <w:spacing w:before="0" w:after="120"/>
      <w:ind w:left="1132" w:hanging="0"/>
    </w:pPr>
    <w:rPr>
      <w:rFonts w:ascii="Times New Roman" w:hAnsi="Times New Roman" w:cs="Times New Roman"/>
      <w:szCs w:val="20"/>
    </w:rPr>
  </w:style>
  <w:style w:type="paragraph" w:styleId="Subtitle">
    <w:name w:val="Subtitle"/>
    <w:basedOn w:val="Normal"/>
    <w:next w:val="TextBody"/>
    <w:qFormat/>
    <w:pPr>
      <w:spacing w:before="0" w:after="60"/>
      <w:jc w:val="center"/>
      <w:outlineLvl w:val="1"/>
    </w:pPr>
    <w:rPr>
      <w:rFonts w:cs="Arial"/>
      <w:sz w:val="24"/>
    </w:rPr>
  </w:style>
  <w:style w:type="paragraph" w:styleId="BodyTextIndent2">
    <w:name w:val="Body Text Indent 2"/>
    <w:basedOn w:val="Normal"/>
    <w:qFormat/>
    <w:pPr>
      <w:ind w:left="360" w:hanging="0"/>
      <w:jc w:val="both"/>
    </w:pPr>
    <w:rPr>
      <w:bCs/>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SheadingR1">
    <w:name w:val="S_headingR1"/>
    <w:next w:val="Normal"/>
    <w:qFormat/>
    <w:pPr>
      <w:widowControl/>
      <w:numPr>
        <w:ilvl w:val="0"/>
        <w:numId w:val="2"/>
      </w:numPr>
      <w:bidi w:val="0"/>
      <w:spacing w:lineRule="atLeast" w:line="280" w:before="120" w:after="60"/>
      <w:jc w:val="both"/>
    </w:pPr>
    <w:rPr>
      <w:rFonts w:ascii="Verdana" w:hAnsi="Verdana" w:eastAsia="Times New Roman" w:cs="Verdana"/>
      <w:b/>
      <w:color w:val="auto"/>
      <w:sz w:val="20"/>
      <w:szCs w:val="20"/>
      <w:lang w:val="de-AT" w:bidi="ar-SA" w:eastAsia="zh-CN"/>
    </w:rPr>
  </w:style>
  <w:style w:type="paragraph" w:styleId="SheadingR2">
    <w:name w:val="S_headingR2"/>
    <w:next w:val="Normal"/>
    <w:qFormat/>
    <w:pPr>
      <w:widowControl/>
      <w:numPr>
        <w:ilvl w:val="0"/>
        <w:numId w:val="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3">
    <w:name w:val="S_headingR3"/>
    <w:next w:val="Normal"/>
    <w:qFormat/>
    <w:pPr>
      <w:widowControl/>
      <w:numPr>
        <w:ilvl w:val="0"/>
        <w:numId w:val="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4">
    <w:name w:val="S_headingR4"/>
    <w:next w:val="Normal"/>
    <w:qFormat/>
    <w:pPr>
      <w:widowControl/>
      <w:numPr>
        <w:ilvl w:val="0"/>
        <w:numId w:val="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5">
    <w:name w:val="S_headingR5"/>
    <w:next w:val="Normal"/>
    <w:qFormat/>
    <w:pPr>
      <w:widowControl/>
      <w:numPr>
        <w:ilvl w:val="0"/>
        <w:numId w:val="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ListParagraph">
    <w:name w:val="List Paragraph"/>
    <w:basedOn w:val="Normal"/>
    <w:qFormat/>
    <w:pPr>
      <w:ind w:left="708"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gum@poas.com.t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43:00Z</dcterms:created>
  <dc:creator>KANAT KIZILDEMIR</dc:creator>
  <dc:description/>
  <cp:keywords/>
  <dc:language>en-US</dc:language>
  <cp:lastModifiedBy>Türker Akmanlar</cp:lastModifiedBy>
  <cp:lastPrinted>2010-06-30T11:25:00Z</cp:lastPrinted>
  <dcterms:modified xsi:type="dcterms:W3CDTF">2017-09-18T10:25:00Z</dcterms:modified>
  <cp:revision>31</cp:revision>
  <dc:subject/>
  <dc:title>            </dc:title>
</cp:coreProperties>
</file>